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ИЧЕСКИЕ УКАЗАН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САНИТАРНО-ГИГИЕНИЧЕСКИЙ КОНТРОЛЬ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СИСТЕМ ВЕНТИЛЯЦИИ ПРОИЗВОДСТВЕННЫХ ПОМЕЩ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Инструкция разработана НИИ гигиены труда и профзаболеваний АМН СССР (Поляков Е.И., Топольская И.М.), Ленинградским (Крупкин Г.Я.) и Свердловским (Горланова Н.М.) НИИ гигиены труда и профзаболеваний Минздрава РСФСР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ждена заместителем Главного государственного санитарного врача СССР А.М.Скляровым № 4425-87 от 1 сентября 1987 г.</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Методические указания предназначены для применения органами и учреждениями санитарно-эпидемиологической службы при осуществлении предупредительного и текущего санитарного надзора за вентиляцией на проектируемых и действующих промышленных предприятиях, а также для санитарных лабораторий и вентиляционных служб предприятий при проведении контроля за системами промышленной вентиляции, состоянием воздушной среды и микроклиматом производственных помещ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Методические указания не распространяются на предприятия горнодобывающей промышлен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рмины и определения, применяемые в вентиляционной технике, приведены в приложении №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С выходом настоящих указаний отменяется Инструкция по санитарно-гигиеническому контролю систем вентиляции производственных помещений № 1893-7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Предупредительный санитарный надзор за системами вентиляции промышленных предприятий проводится пр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оектировании, строительстве, реконструкции или изменении профиля и технологии производства на предприятиях, цехах, участк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вводе в эксплуатацию вновь смонтированных систем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вводе в эксплуатацию реконструированных систем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вводе в эксплуатацию новых типов технологического оборудования, новых технологических процессов и новых химических веществ, могущих оказать вредное воздействие на организм человека или загрязнять окружающую сре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новь выстроенные или реконструированные вентиляционные системы промышленных предприятий принимаются в эксплуатацию в установленном порядке специальной комиссией, в которую включается представитель санитарно-эпидемиологической службы.</w:t>
      </w:r>
    </w:p>
    <w:p>
      <w:pPr>
        <w:pStyle w:val="Normal"/>
        <w:ind w:firstLine="284"/>
        <w:jc w:val="both"/>
        <w:rPr/>
      </w:pPr>
      <w:r>
        <w:rPr>
          <w:rFonts w:cs="Times New Roman" w:ascii="Times New Roman" w:hAnsi="Times New Roman"/>
          <w:sz w:val="20"/>
          <w:szCs w:val="20"/>
        </w:rPr>
        <w:t>Обследование и оценку вентиляции при вводе в эксплуатацию новых и реконструируемых систем, нового оборудования, процессов и веществ следует производить после полного завершения строительно-монтажных работ. Перед обследованием технологические процессы должны быть отлажены в соответствии с регламентом; при обследовании производственное оборудование должно работать с проектной нагрузкой, вентиляционные системы должны пройти монтажную наладку и иметь проектную производитель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Предупредительный санитарный надзор за вентиляцией промышленных предприятий осуществляется в вид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составления заключений по проектным материалам (техническим проектам и рабочим чертежам) о правильности выбора схемы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наблюдения за ходом монтажа вентиляционных 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наблюдения за ходом наладк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участия в приемке и составлении заключений о соответствии систем вентиляции, вводимых в эксплуатацию или реконструируемых, действующим санитарно-гигиеническим правилам и норм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5. Текущий санитарный надзор за системами вентиляции действующих промышленных предприятий осуществляется в виде выборочного контроля з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стоянием воздушной среды в рабочей зоне (или на постоянных рабочих местах) и в местах расположения воздухозаборны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ботой вентиляционных систем, их состоянием и эксплуата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 и периодичность выборочного контроля определяются санитарным врачом, исходя из степени возможного вредного воздействия производственной воздушной среды на данном предприятии на организм работающих, из особенностей технологического процесса и характера производственного оборудования, а также на основе анализа профессиональной заболеваемости на данном предприят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Санитарно-эпидемиологическая станция осуществляет текущий контроль также посредством анализа данных инструментальных замеров вентиляции, представляемых в СЭС санитарными лабораториями и вентиляционными службами промышленных предприятий в соответствии c "Положением о санитарной лаборатории на промышленном предприятии", а также данными наладки вентиляционных 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Действующие вентиляционные системы должны подвергаться регулярной проверке силами вентслужб или санитарных лабораторий предприятий в следующие сроки:</w:t>
      </w:r>
    </w:p>
    <w:tbl>
      <w:tblPr>
        <w:tblW w:w="5000" w:type="pct"/>
        <w:jc w:val="left"/>
        <w:tblInd w:w="-28" w:type="dxa"/>
        <w:tblLayout w:type="fixed"/>
        <w:tblCellMar>
          <w:top w:w="0" w:type="dxa"/>
          <w:left w:w="28" w:type="dxa"/>
          <w:bottom w:w="0" w:type="dxa"/>
          <w:right w:w="28" w:type="dxa"/>
        </w:tblCellMar>
      </w:tblPr>
      <w:tblGrid>
        <w:gridCol w:w="6883"/>
        <w:gridCol w:w="1429"/>
      </w:tblGrid>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а) в помещениях, где возможно выделение вредных веществ 1 и 2 класса опасности</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 раз в месяц </w:t>
            </w:r>
          </w:p>
        </w:tc>
      </w:tr>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б) системы местной вытяжной и местной приточной вентиляции</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1 раз в год</w:t>
            </w:r>
          </w:p>
        </w:tc>
      </w:tr>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в) системы общеобменной механической и естественной вентиляции </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1 раз в 3 года</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за соблюдением периодичности проверки вентиляции должен осуществляться санэпидстанц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реконструкции вентиляционных систем после изменения технологического процесса, оборудования и перестройки помещения проверка должна осуществляться сразу после реконструкции, независимо от сроков периодического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Общий объем необходимых исследований, проводимых санитарными лабораториями и вентиляционными службами промышленных предприятий и планы проведения этих исследований на предприятиях, цехах, участках, должны согласовываться с санэпидстан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К контролю вентиляции и оценке ее гигиенической эффективности следует приступать после осуществления всех необходимых технологических, эксплуатационных и организационных мероприятий по ликвидации или снижению выделений избыточного тепла, пыли и газов от оборудования в помещ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Представитель санэпидстанции перед контролем вентиляционных систем должен ознакомиться со следующими документ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твержденным в установленном порядке проектом вентиляции, а также перечнем отступлений от проек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актами осмотра и приемки скрыт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токолами технических испытаний и наладк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аспортам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афиками планово-предупредительного ремонта (ППР), журналами его ремонтов и эксплуатации вент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ПАРАМЕТРЫ, ИЗМЕРЯЕМЫЕ ПРИ САНИТАРНО-ГИГИЕНИЧЕСКОМ ОБСЛЕДОВАНИИ ПРОИЗВОДСТВЕННЫХ ПОМЕЩЕНИЙ; ПРИБОРЫ И МЕТОДЫ ИЗМЕР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и санитарно-гигиеническом контроле вентиляции в зависимости от конкретных условий, особенностей технологического процесса и типа вентиляционного оснащения производственного помещения должны измеряться следующие параметры воздушной среды: концентрация вредных веществ в воздухе рабочей зоны, температура, относительная влажность и подвижность воздуха, интенсивность теплового облучения, а также следующие параметры вентиляции: скорости и температуры воздушных потоков; производительность, развиваемое давление и число оборотов вентилятора, разность давлений или разрежения, шум и вибрация элементов вентсистем, концентрация вредных веществ в приточном воздух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2. Контроль параметров воздушной среды следует осуществлять в воздухе рабочей зоны для сопоставления их со значениями, установленными ГОСТ 12.1.005-76 и "Санитарными нормами микроклимата производственных помещений" № 4088-86 (от 31.03.8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Контроль параметров вентиляции осуществля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и измерении скоростей и температур воздушных потоков - в рабочей зоне, в открытых проемах укрытий и рабочих сечениях воздухоприемных устройств, а также в транспортных, монтажных и аэрационных проемах, в приточных струях от воздухораздающих устройств, воздушных душей и заве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ри определении производительности вентилятора и развиваемого им давления - в воздуховодах общеобменных приточных и вытяжных систем, встроенных в оборудование местных отсосов и аспирационных укры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измерении разности давлений или разрежения - в производственных помещениях относительно соседних помещений или атмосферы, в боксах, кабинах и укрытиях относительно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А. Параметры воздушной сред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Измерение концентрации вредных веществ осуществляется путем отбора пробы воздуха и полного их улавливания из измеренного объема воздуха. Отбор проб должен проводиться непосредственно в зоне дыхания работающего либо в пределах рабочей зоны при характерных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На отдельных этапах технологического процесса в каждой точке должно быть отобрано не менее пяти последовательных проб (в соответствии с требованиями ГОСТ 12.1.005-7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5. Для отбора проб воздуха в качестве побудителей тяги могут быть использованы аспираторы (завода "Красногвардеец", мастерских ЛНИИГТ и др.), воздушные эжекторы, водоструйные насосы и другое оборудовани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При отборе проб воздуха, для определения которых требуется аспирировать расход больше 20 л/мин, следует использовать более производительные побудители тяг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ытовые электропылесос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вентиляторы высокого давл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6. В комплекте о высокопроизводительными побудителями тяги для измерения расхода воздуха могут быть использован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газовые счетчики: лабораторные мокрые типа ГСВ, бытовые сухие типа ГФК и ГК, промышленные ротационные типа PC;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отаметры стеклянные типа РС-3 или РС-5, измеряющие расход до 100-160 л/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еометры стеклянные с диафрагмой типа РДС, измеряющие расход воздуха до 160 л/мин.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Вид поглотительного устройства (фильтра) при отборе проб воздуха следует выбирать в зависимости от агрегатного состояния и химических свойств вредного вещ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Для контроля микроклиматических условий производственных помещений следует измерять следующие парамет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40"/>
        <w:gridCol w:w="3877"/>
        <w:gridCol w:w="1084"/>
        <w:gridCol w:w="2811"/>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боры для измерения параметра</w:t>
            </w:r>
          </w:p>
        </w:tc>
      </w:tr>
      <w:tr>
        <w:trPr/>
        <w:tc>
          <w:tcPr>
            <w:tcW w:w="5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7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по сухому термометру </w:t>
            </w:r>
          </w:p>
        </w:tc>
        <w:tc>
          <w:tcPr>
            <w:tcW w:w="10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Жидкостные термометры, психрометры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 наружного воздуха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 воздуха на рабочем месте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по влажностному термометру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сихрометры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 наружного воздуха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 воздуха на рабочем месте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воздуха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сихрометры, гигрометры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движность воздуха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немометры крыльчатые, термоэлектрические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нагретых поверхностей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нтактные жидкостные термометры, термопары </w:t>
            </w:r>
          </w:p>
        </w:tc>
      </w:tr>
      <w:tr>
        <w:trPr/>
        <w:tc>
          <w:tcPr>
            <w:tcW w:w="54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87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нтенсивность теплового излучения </w:t>
            </w:r>
          </w:p>
        </w:tc>
        <w:tc>
          <w:tcPr>
            <w:tcW w:w="108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ккал/м</w:t>
            </w:r>
            <w:r>
              <w:rPr>
                <w:rFonts w:cs="Times New Roman" w:ascii="Times New Roman" w:hAnsi="Times New Roman"/>
                <w:sz w:val="20"/>
                <w:szCs w:val="20"/>
                <w:vertAlign w:val="superscript"/>
              </w:rPr>
              <w:t>2</w:t>
            </w:r>
            <w:r>
              <w:rPr>
                <w:rFonts w:cs="Times New Roman" w:ascii="Times New Roman" w:hAnsi="Times New Roman"/>
                <w:sz w:val="20"/>
                <w:szCs w:val="20"/>
              </w:rPr>
              <w:t>/ч</w:t>
            </w:r>
          </w:p>
        </w:tc>
        <w:tc>
          <w:tcPr>
            <w:tcW w:w="281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ктинометры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При проведении измерений параметров микроклимата необходимо соблюдать следую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а) при равномерном распределении по площади цеха источников тепловыделений точки измерения располагаются равномерно по всему цеху в соответствии с табл.2.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887"/>
        <w:gridCol w:w="5425"/>
      </w:tblGrid>
      <w:tr>
        <w:trPr/>
        <w:tc>
          <w:tcPr>
            <w:tcW w:w="28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щадь цеха, м</w:t>
            </w:r>
            <w:r>
              <w:rPr>
                <w:rFonts w:cs="Times New Roman" w:ascii="Times New Roman" w:hAnsi="Times New Roman"/>
                <w:sz w:val="20"/>
                <w:szCs w:val="20"/>
                <w:vertAlign w:val="superscript"/>
              </w:rPr>
              <w:t>2</w:t>
            </w:r>
          </w:p>
        </w:tc>
        <w:tc>
          <w:tcPr>
            <w:tcW w:w="5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количество точек измерения</w:t>
            </w:r>
          </w:p>
        </w:tc>
      </w:tr>
      <w:tr>
        <w:trPr/>
        <w:tc>
          <w:tcPr>
            <w:tcW w:w="28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нее 100</w:t>
            </w:r>
          </w:p>
        </w:tc>
        <w:tc>
          <w:tcPr>
            <w:tcW w:w="542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88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00</w:t>
            </w:r>
          </w:p>
        </w:tc>
        <w:tc>
          <w:tcPr>
            <w:tcW w:w="542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8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олее 400</w:t>
            </w:r>
          </w:p>
        </w:tc>
        <w:tc>
          <w:tcPr>
            <w:tcW w:w="54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 (расстояние между точками не более 12 м)</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очки измерения следует располагать в центре условных квадратов, разделяющих основную площадь помещения;</w:t>
      </w:r>
    </w:p>
    <w:p>
      <w:pPr>
        <w:pStyle w:val="Normal"/>
        <w:ind w:firstLine="284"/>
        <w:jc w:val="both"/>
        <w:rPr/>
      </w:pPr>
      <w:r>
        <w:rPr>
          <w:rFonts w:cs="Times New Roman" w:ascii="Times New Roman" w:hAnsi="Times New Roman"/>
          <w:sz w:val="20"/>
          <w:szCs w:val="20"/>
        </w:rPr>
        <w:t>б) при неравномерном распределении источников тепловыделений площадь рабочей зоны должна разбиваться на участки с различной теплонапряженностью ("холодные" и "горячие" участки). Параметры микроклимата определяются отдельно в рабочей зоне каждого участка, площадь которого не должна превышать 1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0. Температура, относительная влажность и подвижность воздуха в производственных помещениях должны измеряться для работ сидя - на высоте 1,0 м, для работ стоя - 1,5 м над полом или площадкой, где находится рабочий. Подвижность воздуха при выполнении работ 1 категории тяжести, кроме того, измеряется на высоте 0,1 и 1,65 м от по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мпературу и влажность наружного воздуха следует измерять на открытой территории с наветренной стороны здания на высоте 1,0-2,0 м над поверхностью земли. Расстояние между местом измерения и зданием должно быть не менее одной высоты и не более 4-5 высот зд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11. При постоянном технологическом процессе и установившемся тепловлажностном режиме в помещении минимальная продолжительность одного дневного наблюдения должна составлять при односменной работ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холодное время года - всю первую половину рабочего дн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теплое время года - всю вторую половину рабочего дн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работе в несколько смен измерения проводятся в течение одних суток в теплый и холодный периоды г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 При колебаниях тепловой нагрузки в зависимости от технологического процесса измерения параметров микроклимата необходимо проводить во все периоды года при наибольших и наименьших величинах тепловой нагрузки в течение не менее двух дней не реже одного раза в ча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3. Измерение температур нагретых поверхностей и оборудования с целью проверки их соответствия требованиям п.11.14 СН 245-71 допускается проводить выбороч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тепловом облучении рабочих мест интенсивность облучения следует измерять для работ сидя - на высоте 1,0 м, для работ стоя - 1,5 м над уровнем пола или рабочей площадки, в направлении, перпендикулярном к источнику излу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кондиционируемых помещениях измерения необходимо проводить в холодный и теплый периоды года в течение не менее одного дня с определением нормируемых параметров не менее 3 раз в ден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Б. Параметры вентиля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5. При измерении скоростей воздушных потоков в рабочей зоне и на рабочих местах, в приточных струях, в открытых рабочих проемах укрытий и местных воздухоприемных устройств, в воздуховодах, а также в транспортных, монтажных и аэрационных проемах следует использовать в диапазон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0,2-5 м/с - крыльчатые анемометры либо термоэлектроанемомет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более 5 м/с - чашечные анемометры, пневмометрические трубки в комбинации с дифференциальными манометр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я должны производиться приборами, снабженными графиками тарир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6. В процессе измерений крыльчатый анемометр должен устанавливаться так, чтобы ось рабочего колеса совпадала с направлением потока и показания счетчика увеличивались. Чашечный анемометр устанавливается так, чтобы ось рабочего колеса была перпендикулярна направлению потока.</w:t>
      </w:r>
    </w:p>
    <w:p>
      <w:pPr>
        <w:pStyle w:val="Normal"/>
        <w:ind w:firstLine="284"/>
        <w:jc w:val="both"/>
        <w:rPr/>
      </w:pPr>
      <w:r>
        <w:rPr>
          <w:rFonts w:cs="Times New Roman" w:ascii="Times New Roman" w:hAnsi="Times New Roman"/>
          <w:sz w:val="20"/>
          <w:szCs w:val="20"/>
        </w:rPr>
        <w:t>Скорость воздуха в проемах площадью до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следует измерять путем медленного (порядка 5-10 см/с) зигзагообразного перемещения анемометра по площади проема. В проемах большей площади - скорости воздуха измеряются также последовательным перемещением в центрах равновеликих площадей, на которые условно разбивается сечение пр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В процессе измерений испытатель не должен заслонять собой поток воздуха, притекающий к проему. С этой целью, а также при измерениях в труднодоступных местах, полую рукоятку анемометра насаживают на деревянный стержень необходимой длин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е скорости воздуха следует проводить не менее 2-3 раз; если расхождение результатов измерений превышает 5%, то следует провести дополнительные за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7. При измерениях скоростей воздуха в узких щелях и отверстиях местных отсосов обечайка анемометра должна примыкать к кромкам щели, а сам анемометр должен перемещаться вдоль щели. Величина скорости, полученная в результате измерения анемометром, должна умножаться на поправочный коэффициент, приведенный в табл.3, в зависимости от типа прибора и высоты щелевого отверст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3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правочный коэффициент к показаниям анемометра при измерении скорости всасывания в щелевых отверстиях</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884"/>
        <w:gridCol w:w="755"/>
        <w:gridCol w:w="744"/>
        <w:gridCol w:w="756"/>
        <w:gridCol w:w="867"/>
        <w:gridCol w:w="876"/>
        <w:gridCol w:w="884"/>
        <w:gridCol w:w="773"/>
        <w:gridCol w:w="773"/>
      </w:tblGrid>
      <w:tr>
        <w:trPr/>
        <w:tc>
          <w:tcPr>
            <w:tcW w:w="1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 анемометра</w:t>
            </w:r>
          </w:p>
        </w:tc>
        <w:tc>
          <w:tcPr>
            <w:tcW w:w="6428"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сота всасывающего отверстия, мм</w:t>
            </w:r>
          </w:p>
        </w:tc>
      </w:tr>
      <w:tr>
        <w:trPr/>
        <w:tc>
          <w:tcPr>
            <w:tcW w:w="18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8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8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88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ашечный</w:t>
            </w:r>
          </w:p>
        </w:tc>
        <w:tc>
          <w:tcPr>
            <w:tcW w:w="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8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7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1884" w:type="dxa"/>
            <w:tcBorders>
              <w:left w:val="single" w:sz="2" w:space="0" w:color="000000"/>
              <w:right w:val="single" w:sz="2" w:space="0" w:color="000000"/>
            </w:tcBorders>
          </w:tcPr>
          <w:p>
            <w:pPr>
              <w:pStyle w:val="Normal"/>
              <w:rPr/>
            </w:pPr>
            <w:r>
              <w:rPr>
                <w:rFonts w:cs="Times New Roman" w:ascii="Times New Roman" w:hAnsi="Times New Roman"/>
                <w:sz w:val="20"/>
                <w:szCs w:val="20"/>
              </w:rPr>
              <w:t xml:space="preserve">Крыльчатый с обечайкой </w:t>
            </w:r>
            <w:r>
              <w:rPr>
                <w:rFonts w:eastAsia="Symbol" w:cs="Symbol" w:ascii="Symbol" w:hAnsi="Symbol"/>
                <w:sz w:val="20"/>
                <w:szCs w:val="20"/>
              </w:rPr>
              <w:t></w:t>
            </w:r>
            <w:r>
              <w:rPr>
                <w:rFonts w:cs="Times New Roman" w:ascii="Times New Roman" w:hAnsi="Times New Roman"/>
                <w:sz w:val="20"/>
                <w:szCs w:val="20"/>
              </w:rPr>
              <w:t xml:space="preserve"> 80 мм </w:t>
            </w:r>
          </w:p>
        </w:tc>
        <w:tc>
          <w:tcPr>
            <w:tcW w:w="75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4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56"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6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76"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8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r>
      <w:tr>
        <w:trPr/>
        <w:tc>
          <w:tcPr>
            <w:tcW w:w="1884"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0"/>
                <w:szCs w:val="20"/>
              </w:rPr>
              <w:t xml:space="preserve">Крыльчатый с обечайкой </w:t>
            </w:r>
            <w:r>
              <w:rPr>
                <w:rFonts w:eastAsia="Symbol" w:cs="Symbol" w:ascii="Symbol" w:hAnsi="Symbol"/>
                <w:sz w:val="20"/>
                <w:szCs w:val="20"/>
              </w:rPr>
              <w:t></w:t>
            </w:r>
            <w:r>
              <w:rPr>
                <w:rFonts w:cs="Times New Roman" w:ascii="Times New Roman" w:hAnsi="Times New Roman"/>
                <w:sz w:val="20"/>
                <w:szCs w:val="20"/>
              </w:rPr>
              <w:t xml:space="preserve"> 100 мм</w:t>
            </w:r>
          </w:p>
        </w:tc>
        <w:tc>
          <w:tcPr>
            <w:tcW w:w="7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8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87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7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8. При измерении скоростей воздуха термоэлектроанемометрами в сильно пульсирующих потоках отбор показания следует проводить не менее 20 сек в каждой точке, фиксируя максимальное значение по шкале при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19. Измерение скорости воздушных потоков в каналах или воздуховодах больших размеров может производиться с помощью анемометров. Выбор измерительного сечения в канале и количество точек измерений производится так же, как и при измерениях пневмометрическими трубками. </w:t>
      </w:r>
    </w:p>
    <w:p>
      <w:pPr>
        <w:pStyle w:val="Normal"/>
        <w:ind w:firstLine="284"/>
        <w:jc w:val="both"/>
        <w:rPr/>
      </w:pPr>
      <w:r>
        <w:rPr>
          <w:rFonts w:cs="Times New Roman" w:ascii="Times New Roman" w:hAnsi="Times New Roman"/>
          <w:sz w:val="20"/>
          <w:szCs w:val="20"/>
        </w:rPr>
        <w:t>2.20. Окончательный результат при измерении скорости воздушных потоков анемометрами вычисляется как среднее значение из "</w:t>
      </w:r>
      <w:r>
        <w:rPr>
          <w:rFonts w:cs="Times New Roman" w:ascii="Times New Roman" w:hAnsi="Times New Roman"/>
          <w:i/>
          <w:sz w:val="20"/>
          <w:szCs w:val="20"/>
          <w:lang w:val="en-US"/>
        </w:rPr>
        <w:t>n</w:t>
      </w:r>
      <w:r>
        <w:rPr>
          <w:rFonts w:cs="Times New Roman" w:ascii="Times New Roman" w:hAnsi="Times New Roman"/>
          <w:sz w:val="20"/>
          <w:szCs w:val="20"/>
        </w:rPr>
        <w:t>" измерений</w:t>
      </w:r>
    </w:p>
    <w:p>
      <w:pPr>
        <w:pStyle w:val="Normal"/>
        <w:ind w:firstLine="284"/>
        <w:jc w:val="right"/>
        <w:rPr/>
      </w:pPr>
      <w:r>
        <w:rPr>
          <w:rFonts w:cs="Times New Roman" w:ascii="Times New Roman" w:hAnsi="Times New Roman"/>
          <w:sz w:val="20"/>
          <w:szCs w:val="20"/>
        </w:rPr>
        <w:object w:dxaOrig="9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29pt" filled="f" o:ole="">
            <v:imagedata r:id="rId3" o:title=""/>
          </v:shape>
          <o:OLEObject Type="Embed" ProgID="" ShapeID="ole_rId2" DrawAspect="Content" ObjectID="_908447347" r:id="rId2"/>
        </w:object>
      </w:r>
      <w:r>
        <w:rPr>
          <w:rFonts w:cs="Times New Roman" w:ascii="Times New Roman" w:hAnsi="Times New Roman"/>
          <w:sz w:val="20"/>
          <w:szCs w:val="20"/>
        </w:rPr>
        <w:t xml:space="preserve">, м/с </w:t>
      </w:r>
      <w:r>
        <w:rPr>
          <w:rFonts w:cs="Times New Roman" w:ascii="Times New Roman" w:hAnsi="Times New Roman"/>
          <w:sz w:val="20"/>
          <w:szCs w:val="20"/>
          <w:lang w:val="en-US"/>
        </w:rPr>
        <w:t xml:space="preserve">                                                       </w:t>
      </w:r>
      <w:r>
        <w:rPr>
          <w:rFonts w:cs="Times New Roman" w:ascii="Times New Roman" w:hAnsi="Times New Roman"/>
          <w:sz w:val="20"/>
          <w:szCs w:val="20"/>
        </w:rPr>
        <w:t>(2.1)</w:t>
      </w:r>
    </w:p>
    <w:p>
      <w:pPr>
        <w:pStyle w:val="Normal"/>
        <w:ind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величина скорости воздуха одного измерения, м/с.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1.Производительность вентсистем, местных отсосов, аспирационных укрытий и т.д. определяется по формуле:</w:t>
      </w:r>
    </w:p>
    <w:p>
      <w:pPr>
        <w:pStyle w:val="Normal"/>
        <w:ind w:firstLine="284"/>
        <w:jc w:val="right"/>
        <w:rPr/>
      </w:pPr>
      <w:r>
        <w:rPr>
          <w:rFonts w:cs="Times New Roman" w:ascii="Times New Roman" w:hAnsi="Times New Roman"/>
          <w:sz w:val="20"/>
          <w:szCs w:val="20"/>
        </w:rPr>
        <w:object w:dxaOrig="1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6pt" filled="f" o:ole="">
            <v:imagedata r:id="rId5" o:title=""/>
          </v:shape>
          <o:OLEObject Type="Embed" ProgID="" ShapeID="ole_rId4" DrawAspect="Content" ObjectID="_597254594" r:id="rId4"/>
        </w:object>
      </w:r>
      <w:r>
        <w:rPr>
          <w:rFonts w:cs="Times New Roman" w:ascii="Times New Roman" w:hAnsi="Times New Roman"/>
          <w:sz w:val="20"/>
          <w:szCs w:val="20"/>
        </w:rPr>
        <w:t>, м</w:t>
      </w:r>
      <w:r>
        <w:rPr>
          <w:rFonts w:cs="Times New Roman" w:ascii="Times New Roman" w:hAnsi="Times New Roman"/>
          <w:sz w:val="20"/>
          <w:szCs w:val="20"/>
          <w:vertAlign w:val="superscript"/>
        </w:rPr>
        <w:t>3</w:t>
      </w:r>
      <w:r>
        <w:rPr>
          <w:rFonts w:cs="Times New Roman" w:ascii="Times New Roman" w:hAnsi="Times New Roman"/>
          <w:sz w:val="20"/>
          <w:szCs w:val="20"/>
        </w:rPr>
        <w:t>/ч                                                  (2.2)</w:t>
      </w:r>
    </w:p>
    <w:p>
      <w:pPr>
        <w:pStyle w:val="Normal"/>
        <w:ind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 средняя скорость, м/с; </w:t>
      </w:r>
      <w:r>
        <w:rPr>
          <w:rFonts w:cs="Times New Roman" w:ascii="Times New Roman" w:hAnsi="Times New Roman"/>
          <w:i/>
          <w:sz w:val="20"/>
          <w:szCs w:val="20"/>
          <w:lang w:val="en-US"/>
        </w:rPr>
        <w:t>F</w:t>
      </w:r>
      <w:r>
        <w:rPr>
          <w:rFonts w:cs="Times New Roman" w:ascii="Times New Roman" w:hAnsi="Times New Roman"/>
          <w:sz w:val="20"/>
          <w:szCs w:val="20"/>
        </w:rPr>
        <w:t xml:space="preserve"> - площадь сечения проема, укрытия воздуховода, всасывающего отверстия, местного отсоса, щели, патрубка, канала и т.п.,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2. При определении скорости воздушных потоков с помощью пневмометрических трубок средняя скорость в измеряемом сечении вычисляется по формуле (при нормальных условиях: температура воздуха +20 °С, атмосферное давление 760 мм.рт.cт.):</w:t>
      </w:r>
    </w:p>
    <w:p>
      <w:pPr>
        <w:pStyle w:val="Normal"/>
        <w:ind w:firstLine="284"/>
        <w:jc w:val="right"/>
        <w:rPr/>
      </w:pPr>
      <w:r>
        <w:rPr>
          <w:rFonts w:cs="Times New Roman" w:ascii="Times New Roman" w:hAnsi="Times New Roman"/>
          <w:sz w:val="20"/>
          <w:szCs w:val="20"/>
        </w:rPr>
        <w:object w:dxaOrig="1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8pt" filled="f" o:ole="">
            <v:imagedata r:id="rId7" o:title=""/>
          </v:shape>
          <o:OLEObject Type="Embed" ProgID="" ShapeID="ole_rId6" DrawAspect="Content" ObjectID="_2069361249" r:id="rId6"/>
        </w:object>
      </w:r>
      <w:r>
        <w:rPr>
          <w:rFonts w:cs="Times New Roman" w:ascii="Times New Roman" w:hAnsi="Times New Roman"/>
          <w:sz w:val="20"/>
          <w:szCs w:val="20"/>
        </w:rPr>
        <w:t>, м/с                                                   (2.3)</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sz w:val="20"/>
          <w:szCs w:val="20"/>
        </w:rPr>
        <w:t xml:space="preserve"> - динамическое давление в измеряемом сечении,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см. п.2.2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условиях, отличающихся от нормальных, следует вычислять среднюю скорость по формул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object w:dxaOrig="23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7pt" filled="f" o:ole="">
            <v:imagedata r:id="rId9" o:title=""/>
          </v:shape>
          <o:OLEObject Type="Embed" ProgID="" ShapeID="ole_rId8" DrawAspect="Content" ObjectID="_1818450560" r:id="rId8"/>
        </w:objec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t</w:t>
      </w:r>
      <w:r>
        <w:rPr>
          <w:rFonts w:cs="Times New Roman" w:ascii="Times New Roman" w:hAnsi="Times New Roman"/>
          <w:sz w:val="20"/>
          <w:szCs w:val="20"/>
        </w:rPr>
        <w:t xml:space="preserve"> - температура воздуха в измеряемом сечении, °С; </w:t>
      </w:r>
      <w:r>
        <w:rPr>
          <w:rFonts w:cs="Times New Roman" w:ascii="Times New Roman" w:hAnsi="Times New Roman"/>
          <w:i/>
          <w:sz w:val="20"/>
          <w:szCs w:val="20"/>
          <w:lang w:val="en-US"/>
        </w:rPr>
        <w:t>B</w:t>
      </w:r>
      <w:r>
        <w:rPr>
          <w:rFonts w:cs="Times New Roman" w:ascii="Times New Roman" w:hAnsi="Times New Roman"/>
          <w:sz w:val="20"/>
          <w:szCs w:val="20"/>
        </w:rPr>
        <w:t xml:space="preserve"> - атмосферное давление во время измерения, кПа.</w:t>
      </w:r>
    </w:p>
    <w:p>
      <w:pPr>
        <w:pStyle w:val="Normal"/>
        <w:ind w:firstLine="284"/>
        <w:jc w:val="both"/>
        <w:rPr/>
      </w:pPr>
      <w:r>
        <w:rPr>
          <w:rFonts w:cs="Times New Roman" w:ascii="Times New Roman" w:hAnsi="Times New Roman"/>
          <w:sz w:val="20"/>
          <w:szCs w:val="20"/>
        </w:rPr>
        <w:t xml:space="preserve">2.23. Динамическое давление в воздуховодах измеряется микроманометрами или жидкостными </w:t>
      </w:r>
      <w:r>
        <w:rPr>
          <w:rFonts w:eastAsia="Symbol" w:cs="Symbol" w:ascii="Symbol" w:hAnsi="Symbol"/>
          <w:sz w:val="20"/>
          <w:szCs w:val="20"/>
        </w:rPr>
        <w:t></w:t>
      </w:r>
      <w:r>
        <w:rPr>
          <w:rFonts w:cs="Times New Roman" w:ascii="Times New Roman" w:hAnsi="Times New Roman"/>
          <w:sz w:val="20"/>
          <w:szCs w:val="20"/>
        </w:rPr>
        <w:t>-образными манометрами в комплекте с пневмометрическими трубками. Присоединение пневмометрической трубки к микроманометру осуществляется в соответствии с рис.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Минимальные значения скоростей воздушных потоков, измеряемые с помощью микроманометров, составляют, м/с: </w:t>
      </w:r>
    </w:p>
    <w:p>
      <w:pPr>
        <w:pStyle w:val="Normal"/>
        <w:ind w:firstLine="284"/>
        <w:jc w:val="both"/>
        <w:rPr/>
      </w:pPr>
      <w:r>
        <w:rPr>
          <w:rFonts w:cs="Times New Roman" w:ascii="Times New Roman" w:hAnsi="Times New Roman"/>
          <w:sz w:val="20"/>
          <w:szCs w:val="20"/>
        </w:rPr>
        <w:t xml:space="preserve">для </w:t>
      </w:r>
      <w:r>
        <w:rPr>
          <w:rFonts w:eastAsia="Symbol" w:cs="Symbol" w:ascii="Symbol" w:hAnsi="Symbol"/>
          <w:sz w:val="20"/>
          <w:szCs w:val="20"/>
        </w:rPr>
        <w:t></w:t>
      </w:r>
      <w:r>
        <w:rPr>
          <w:rFonts w:cs="Times New Roman" w:ascii="Times New Roman" w:hAnsi="Times New Roman"/>
          <w:sz w:val="20"/>
          <w:szCs w:val="20"/>
        </w:rPr>
        <w:t xml:space="preserve">-образного манометра 7-8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микроманометра ЦАГИ 4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микроманометра ММН 3.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скоростей меньших значений точность измерения резко падает и в этих случаях следует применять другие методы измерений (например, крыльчатые анемометры и др.). </w:t>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 xml:space="preserve">При измерении давлений в воздуховодах и приточных струях пневмометрическими трубками могут наблюдаться заметные пульсации столба жидкости в микроманометре, что делает затруднительным отсчет показаний прибора. В этих случаях целесообразно применять демпфирующие вставки в резиновые шланги, соединяющие приемник давления с микроманометром. Простейший демпфер представляет собой стеклянную или металлическую трубку длиной не менее 100 мм, заполненную ватой или другим пористым материалом. Плотность набивки следует отрегулировать таким образом, чтобы стабильное положение мениска рабочей жидкости устанавливалось в течение 10 секунд.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24. Жидкостные и </w:t>
      </w:r>
      <w:r>
        <w:rPr>
          <w:rFonts w:eastAsia="Symbol" w:cs="Symbol" w:ascii="Symbol" w:hAnsi="Symbol"/>
          <w:sz w:val="20"/>
          <w:szCs w:val="20"/>
        </w:rPr>
        <w:t></w:t>
      </w:r>
      <w:r>
        <w:rPr>
          <w:rFonts w:cs="Times New Roman" w:ascii="Times New Roman" w:hAnsi="Times New Roman"/>
          <w:sz w:val="20"/>
          <w:szCs w:val="20"/>
        </w:rPr>
        <w:t>-образные маномеры целесообразно применять при измерениях избыточных давлений и перепадов давлений больших 150 кгс/м</w:t>
      </w:r>
      <w:r>
        <w:rPr>
          <w:rFonts w:cs="Times New Roman" w:ascii="Times New Roman" w:hAnsi="Times New Roman"/>
          <w:sz w:val="20"/>
          <w:szCs w:val="20"/>
          <w:vertAlign w:val="superscript"/>
        </w:rPr>
        <w:t>2</w:t>
      </w:r>
      <w:r>
        <w:rPr>
          <w:rFonts w:cs="Times New Roman" w:ascii="Times New Roman" w:hAnsi="Times New Roman"/>
          <w:sz w:val="20"/>
          <w:szCs w:val="20"/>
        </w:rPr>
        <w:t>. Манометры могут заполняться водой (</w:t>
      </w:r>
      <w:r>
        <w:rPr>
          <w:rFonts w:eastAsia="Symbol" w:cs="Symbol" w:ascii="Symbol" w:hAnsi="Symbol"/>
          <w:sz w:val="20"/>
          <w:szCs w:val="20"/>
        </w:rPr>
        <w:t></w:t>
      </w:r>
      <w:r>
        <w:rPr>
          <w:rFonts w:cs="Times New Roman" w:ascii="Times New Roman" w:hAnsi="Times New Roman"/>
          <w:sz w:val="20"/>
          <w:szCs w:val="20"/>
        </w:rPr>
        <w:t>=1 г/см</w:t>
      </w:r>
      <w:r>
        <w:rPr>
          <w:rFonts w:cs="Times New Roman" w:ascii="Times New Roman" w:hAnsi="Times New Roman"/>
          <w:sz w:val="20"/>
          <w:szCs w:val="20"/>
          <w:vertAlign w:val="superscript"/>
        </w:rPr>
        <w:t>3</w:t>
      </w:r>
      <w:r>
        <w:rPr>
          <w:rFonts w:cs="Times New Roman" w:ascii="Times New Roman" w:hAnsi="Times New Roman"/>
          <w:sz w:val="20"/>
          <w:szCs w:val="20"/>
        </w:rPr>
        <w:t>), спиртом (</w:t>
      </w:r>
      <w:r>
        <w:rPr>
          <w:rFonts w:eastAsia="Symbol" w:cs="Symbol" w:ascii="Symbol" w:hAnsi="Symbol"/>
          <w:sz w:val="20"/>
          <w:szCs w:val="20"/>
        </w:rPr>
        <w:t></w:t>
      </w:r>
      <w:r>
        <w:rPr>
          <w:rFonts w:cs="Times New Roman" w:ascii="Times New Roman" w:hAnsi="Times New Roman"/>
          <w:sz w:val="20"/>
          <w:szCs w:val="20"/>
        </w:rPr>
        <w:t>=0,81 г/см</w:t>
      </w:r>
      <w:r>
        <w:rPr>
          <w:rFonts w:cs="Times New Roman" w:ascii="Times New Roman" w:hAnsi="Times New Roman"/>
          <w:sz w:val="20"/>
          <w:szCs w:val="20"/>
          <w:vertAlign w:val="superscript"/>
        </w:rPr>
        <w:t>3</w:t>
      </w:r>
      <w:r>
        <w:rPr>
          <w:rFonts w:cs="Times New Roman" w:ascii="Times New Roman" w:hAnsi="Times New Roman"/>
          <w:sz w:val="20"/>
          <w:szCs w:val="20"/>
        </w:rPr>
        <w:t>), либо ртутью (</w:t>
      </w:r>
      <w:r>
        <w:rPr>
          <w:rFonts w:eastAsia="Symbol" w:cs="Symbol" w:ascii="Symbol" w:hAnsi="Symbol"/>
          <w:sz w:val="20"/>
          <w:szCs w:val="20"/>
        </w:rPr>
        <w:t></w:t>
      </w:r>
      <w:r>
        <w:rPr>
          <w:rFonts w:cs="Times New Roman" w:ascii="Times New Roman" w:hAnsi="Times New Roman"/>
          <w:sz w:val="20"/>
          <w:szCs w:val="20"/>
        </w:rPr>
        <w:t>=13,6 г/см</w:t>
      </w:r>
      <w:r>
        <w:rPr>
          <w:rFonts w:cs="Times New Roman" w:ascii="Times New Roman" w:hAnsi="Times New Roman"/>
          <w:sz w:val="20"/>
          <w:szCs w:val="20"/>
          <w:vertAlign w:val="superscript"/>
        </w:rPr>
        <w:t>3</w:t>
      </w:r>
      <w:r>
        <w:rPr>
          <w:rFonts w:cs="Times New Roman" w:ascii="Times New Roman" w:hAnsi="Times New Roman"/>
          <w:sz w:val="20"/>
          <w:szCs w:val="20"/>
        </w:rPr>
        <w:t>). При использовании ртути можно измерять давление больше 1000 кгс/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При заполнении манометра водой разность уровней, измеренная в мм, численно равна разности давлений в кгс/м</w:t>
      </w:r>
      <w:r>
        <w:rPr>
          <w:rFonts w:cs="Times New Roman" w:ascii="Times New Roman" w:hAnsi="Times New Roman"/>
          <w:sz w:val="20"/>
          <w:szCs w:val="20"/>
          <w:vertAlign w:val="superscript"/>
        </w:rPr>
        <w:t>2</w:t>
      </w:r>
      <w:r>
        <w:rPr>
          <w:rFonts w:cs="Times New Roman" w:ascii="Times New Roman" w:hAnsi="Times New Roman"/>
          <w:sz w:val="20"/>
          <w:szCs w:val="20"/>
        </w:rPr>
        <w:t>. При заполнении манометра спиртом пли ртутью разность давлений в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равна разности уровней в мм, умноженной на величину, соответственно, 0,81 и 13,6.</w:t>
      </w:r>
    </w:p>
    <w:p>
      <w:pPr>
        <w:pStyle w:val="Normal"/>
        <w:ind w:firstLine="284"/>
        <w:jc w:val="both"/>
        <w:rPr/>
      </w:pPr>
      <w:r>
        <w:rPr>
          <w:rFonts w:cs="Times New Roman" w:ascii="Times New Roman" w:hAnsi="Times New Roman"/>
          <w:sz w:val="20"/>
          <w:szCs w:val="20"/>
        </w:rPr>
        <w:t xml:space="preserve">При использовании </w:t>
      </w:r>
      <w:r>
        <w:rPr>
          <w:rFonts w:eastAsia="Symbol" w:cs="Symbol" w:ascii="Symbol" w:hAnsi="Symbol"/>
          <w:sz w:val="20"/>
          <w:szCs w:val="20"/>
        </w:rPr>
        <w:t></w:t>
      </w:r>
      <w:r>
        <w:rPr>
          <w:rFonts w:cs="Times New Roman" w:ascii="Times New Roman" w:hAnsi="Times New Roman"/>
          <w:sz w:val="20"/>
          <w:szCs w:val="20"/>
        </w:rPr>
        <w:t>- образных манометров необходимо соблюдать следую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внутренний диаметр трубок манометра не должен быть менее 5 м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анометр должен находиться в вертикальн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отсчет показаний должен производиться по нижней границе менисков жидкости. </w:t>
      </w:r>
    </w:p>
    <w:p>
      <w:pPr>
        <w:pStyle w:val="Normal"/>
        <w:ind w:firstLine="284"/>
        <w:jc w:val="both"/>
        <w:rPr/>
      </w:pPr>
      <w:r>
        <w:rPr>
          <w:rFonts w:cs="Times New Roman" w:ascii="Times New Roman" w:hAnsi="Times New Roman"/>
          <w:sz w:val="20"/>
          <w:szCs w:val="20"/>
        </w:rPr>
        <w:t>2.25. Жидкостные чашечные однотрубные многопредельные микроманометры с наклонной трубкой типа ММН 240 - 1,0 и АБ (ЦАГИ) применяются для измерения давлений соответственно до 240 и 160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В микроманометры должен заливаться спирт с удельным весом 0,81 г/см</w:t>
      </w:r>
      <w:r>
        <w:rPr>
          <w:rFonts w:cs="Times New Roman" w:ascii="Times New Roman" w:hAnsi="Times New Roman"/>
          <w:sz w:val="20"/>
          <w:szCs w:val="20"/>
          <w:vertAlign w:val="superscript"/>
        </w:rPr>
        <w:t>3</w:t>
      </w:r>
      <w:r>
        <w:rPr>
          <w:rFonts w:cs="Times New Roman" w:ascii="Times New Roman" w:hAnsi="Times New Roman"/>
          <w:sz w:val="20"/>
          <w:szCs w:val="20"/>
        </w:rPr>
        <w:t>; перед заливкой прибора необходимо очистить спирт от механических примес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чальное положение должно быть установлено поршнем на нулевую отметку; в микроманометрах типа АБ начальное показание должно быть зафиксировано в протоколе измер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работой с микроманометром необходим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установить опорную площадку прибора горизонтально по уровн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убедиться в герметичности соединительных шлангов, в отсутствии в них капель воды или спирта и присоединить шланги к штуцерам микроманоме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оверить герметичность прибора, повышая давление поочередно в бачке и трубке (путем нагнетания воздуха через резиновый патрубок). Прибор достаточно герметичен, если уровень жидкости не меняется в течение минуты при поочередном перекрытии соответствующего штуц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6. Вычисление численных значений динамических давлений следует производить по формул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ля микроманометров типа ММН:</w:t>
      </w:r>
    </w:p>
    <w:p>
      <w:pPr>
        <w:pStyle w:val="Normal"/>
        <w:ind w:firstLine="284"/>
        <w:jc w:val="right"/>
        <w:rPr/>
      </w:pPr>
      <w:r>
        <w:rPr>
          <w:rFonts w:cs="Times New Roman" w:ascii="Times New Roman" w:hAnsi="Times New Roman"/>
          <w:sz w:val="20"/>
          <w:szCs w:val="20"/>
        </w:rPr>
        <w:object w:dxaOrig="10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5pt" filled="f" o:ole="">
            <v:imagedata r:id="rId11" o:title=""/>
          </v:shape>
          <o:OLEObject Type="Embed" ProgID="" ShapeID="ole_rId10" DrawAspect="Content" ObjectID="_29147183" r:id="rId10"/>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5)</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h</w:t>
      </w:r>
      <w:r>
        <w:rPr>
          <w:rFonts w:cs="Times New Roman" w:ascii="Times New Roman" w:hAnsi="Times New Roman"/>
          <w:sz w:val="20"/>
          <w:szCs w:val="20"/>
        </w:rPr>
        <w:t xml:space="preserve"> - длина столбика спирта в мм; </w:t>
      </w:r>
      <w:r>
        <w:rPr>
          <w:rFonts w:cs="Times New Roman" w:ascii="Times New Roman" w:hAnsi="Times New Roman"/>
          <w:i/>
          <w:sz w:val="20"/>
          <w:szCs w:val="20"/>
          <w:lang w:val="en-US"/>
        </w:rPr>
        <w:t>f</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фактор микроманометра (значение фактора на дуге прибора); </w:t>
      </w:r>
      <w:r>
        <w:rPr>
          <w:rFonts w:eastAsia="Symbol" w:cs="Symbol" w:ascii="Symbol" w:hAnsi="Symbol"/>
          <w:sz w:val="20"/>
          <w:szCs w:val="20"/>
        </w:rPr>
        <w:t></w:t>
      </w:r>
      <w:r>
        <w:rPr>
          <w:rFonts w:cs="Times New Roman" w:ascii="Times New Roman" w:hAnsi="Times New Roman"/>
          <w:sz w:val="20"/>
          <w:szCs w:val="20"/>
        </w:rPr>
        <w:t xml:space="preserve"> = 0,81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 удельный вес спирта;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угол наклона трубки микроманометра; </w:t>
      </w:r>
      <w:r>
        <w:rPr>
          <w:rFonts w:cs="Times New Roman" w:ascii="Times New Roman" w:hAnsi="Times New Roman"/>
          <w:i/>
          <w:sz w:val="20"/>
          <w:szCs w:val="20"/>
          <w:lang w:val="en-US"/>
        </w:rPr>
        <w:t>c</w:t>
      </w:r>
      <w:r>
        <w:rPr>
          <w:rFonts w:cs="Times New Roman" w:ascii="Times New Roman" w:hAnsi="Times New Roman"/>
          <w:sz w:val="20"/>
          <w:szCs w:val="20"/>
        </w:rPr>
        <w:t xml:space="preserve"> - тарировочный коэффициент при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микроманометров типа ЦАГИ:</w:t>
      </w:r>
    </w:p>
    <w:p>
      <w:pPr>
        <w:pStyle w:val="Normal"/>
        <w:ind w:firstLine="284"/>
        <w:jc w:val="right"/>
        <w:rPr/>
      </w:pP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sz w:val="20"/>
          <w:szCs w:val="20"/>
        </w:rPr>
        <w:t xml:space="preserve"> = (</w:t>
      </w:r>
      <w:r>
        <w:rPr>
          <w:rFonts w:cs="Times New Roman" w:ascii="Times New Roman" w:hAnsi="Times New Roman"/>
          <w:i/>
          <w:sz w:val="20"/>
          <w:szCs w:val="20"/>
          <w:lang w:val="en-US"/>
        </w:rPr>
        <w:t>h</w:t>
      </w:r>
      <w:r>
        <w:rPr>
          <w:rFonts w:cs="Times New Roman" w:ascii="Times New Roman" w:hAnsi="Times New Roman"/>
          <w:sz w:val="20"/>
          <w:szCs w:val="20"/>
        </w:rPr>
        <w:t xml:space="preserve"> – </w:t>
      </w:r>
      <w:r>
        <w:rPr>
          <w:rFonts w:cs="Times New Roman" w:ascii="Times New Roman" w:hAnsi="Times New Roman"/>
          <w:i/>
          <w:sz w:val="20"/>
          <w:szCs w:val="20"/>
          <w:lang w:val="en-US"/>
        </w:rPr>
        <w:t>h</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i/>
          <w:sz w:val="20"/>
          <w:szCs w:val="20"/>
          <w:lang w:val="en-US"/>
        </w:rPr>
        <w:t>K</w: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6)</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h</w:t>
      </w:r>
      <w:r>
        <w:rPr>
          <w:rFonts w:cs="Times New Roman" w:ascii="Times New Roman" w:hAnsi="Times New Roman"/>
          <w:sz w:val="20"/>
          <w:szCs w:val="20"/>
          <w:vertAlign w:val="subscript"/>
        </w:rPr>
        <w:t>0</w:t>
      </w:r>
      <w:r>
        <w:rPr>
          <w:rFonts w:cs="Times New Roman" w:ascii="Times New Roman" w:hAnsi="Times New Roman"/>
          <w:sz w:val="20"/>
          <w:szCs w:val="20"/>
        </w:rPr>
        <w:t xml:space="preserve"> - начальный отсчет столбика спирта, мм; </w:t>
      </w:r>
      <w:r>
        <w:rPr>
          <w:rFonts w:cs="Times New Roman" w:ascii="Times New Roman" w:hAnsi="Times New Roman"/>
          <w:i/>
          <w:sz w:val="20"/>
          <w:szCs w:val="20"/>
          <w:lang w:val="en-US"/>
        </w:rPr>
        <w:t>K</w:t>
      </w:r>
      <w:r>
        <w:rPr>
          <w:rFonts w:cs="Times New Roman" w:ascii="Times New Roman" w:hAnsi="Times New Roman"/>
          <w:sz w:val="20"/>
          <w:szCs w:val="20"/>
        </w:rPr>
        <w:t xml:space="preserve"> - тарировочный коэффициент, приведенный в паспорте прибора.</w:t>
      </w:r>
    </w:p>
    <w:p>
      <w:pPr>
        <w:pStyle w:val="Normal"/>
        <w:ind w:firstLine="284"/>
        <w:jc w:val="both"/>
        <w:rPr/>
      </w:pPr>
      <w:r>
        <w:rPr>
          <w:rFonts w:cs="Times New Roman" w:ascii="Times New Roman" w:hAnsi="Times New Roman"/>
          <w:sz w:val="20"/>
          <w:szCs w:val="20"/>
        </w:rPr>
        <w:t>В тех случаях, когда показания микроманометра отличаются друг от друга не более чем в два раза, усредненная величина динамического давления вычисляется как среднее арифметическое из "</w:t>
      </w:r>
      <w:r>
        <w:rPr>
          <w:rFonts w:cs="Times New Roman" w:ascii="Times New Roman" w:hAnsi="Times New Roman"/>
          <w:i/>
          <w:sz w:val="20"/>
          <w:szCs w:val="20"/>
          <w:lang w:val="en-US"/>
        </w:rPr>
        <w:t>n</w:t>
      </w:r>
      <w:r>
        <w:rPr>
          <w:rFonts w:cs="Times New Roman" w:ascii="Times New Roman" w:hAnsi="Times New Roman"/>
          <w:sz w:val="20"/>
          <w:szCs w:val="20"/>
        </w:rPr>
        <w:t>" точек в измеряемом сечении,</w:t>
      </w:r>
    </w:p>
    <w:p>
      <w:pPr>
        <w:pStyle w:val="Normal"/>
        <w:ind w:firstLine="284"/>
        <w:jc w:val="right"/>
        <w:rPr/>
      </w:pPr>
      <w:r>
        <w:rPr>
          <w:rFonts w:cs="Times New Roman" w:ascii="Times New Roman" w:hAnsi="Times New Roman"/>
          <w:sz w:val="20"/>
          <w:szCs w:val="20"/>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29pt" filled="f" o:ole="">
            <v:imagedata r:id="rId13" o:title=""/>
          </v:shape>
          <o:OLEObject Type="Embed" ProgID="" ShapeID="ole_rId12" DrawAspect="Content" ObjectID="_2082663541" r:id="rId12"/>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7)</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динамическое давление, измеренное в точ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больших расхождениях показаний микроманометра, а также при нулевых значениях динамическое давление вычисляется по формуле</w:t>
      </w:r>
    </w:p>
    <w:p>
      <w:pPr>
        <w:pStyle w:val="Normal"/>
        <w:ind w:firstLine="284"/>
        <w:jc w:val="right"/>
        <w:rPr/>
      </w:pPr>
      <w:r>
        <w:rPr>
          <w:rFonts w:cs="Times New Roman" w:ascii="Times New Roman" w:hAnsi="Times New Roman"/>
          <w:sz w:val="20"/>
          <w:szCs w:val="20"/>
        </w:rPr>
        <w:object w:dxaOrig="34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31pt" filled="f" o:ole="">
            <v:imagedata r:id="rId15" o:title=""/>
          </v:shape>
          <o:OLEObject Type="Embed" ProgID="" ShapeID="ole_rId14" DrawAspect="Content" ObjectID="_1451447441" r:id="rId14"/>
        </w:objec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rPr>
        <w:t>(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7. При измерениях динамического давления в воздуховодах механической приточно-вытяжной вентиляции места замеров следует выбирать на прямых участках на расстоянии не менее 6-ти диаметров после него по пото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прямолинейный участок необходимой длины выбрать невозможно, то допускается располагать мерное сечение в месте, делящем выбранный для измерения участок в отношении 3:1 в направлении потока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е в мерном сечении следует осуществлять по двум взаимно перпендикулярным осям; а в сечениях, расположенных на расстоянии более 6-ти диаметров после местного сопротивления измерение можно производить по одной произвольно расположенной ос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размещать мерное сечение непосредственно в месте внезапного расширения или сужения потока. При этом за расчетный размер сечения следует принимать наименьшее сечение кан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8. При измерении давлений и скоростей в воздуховодах допускается использовать упрощенный метод определения координат - метод равноотстоящих точек. Точки измерений располагаются на каждой оси равномерно и расстояние между ними определяется из выражения</w:t>
      </w:r>
    </w:p>
    <w:p>
      <w:pPr>
        <w:pStyle w:val="Normal"/>
        <w:ind w:firstLine="284"/>
        <w:jc w:val="right"/>
        <w:rPr/>
      </w:pPr>
      <w:r>
        <w:rPr>
          <w:rFonts w:cs="Times New Roman" w:ascii="Times New Roman" w:hAnsi="Times New Roman"/>
          <w:sz w:val="20"/>
          <w:szCs w:val="20"/>
        </w:rPr>
        <w:object w:dxaOrig="8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7pt" filled="f" o:ole="">
            <v:imagedata r:id="rId17" o:title=""/>
          </v:shape>
          <o:OLEObject Type="Embed" ProgID="" ShapeID="ole_rId16" DrawAspect="Content" ObjectID="_634621368" r:id="rId16"/>
        </w:object>
      </w:r>
      <w:r>
        <w:rPr>
          <w:rFonts w:cs="Times New Roman" w:ascii="Times New Roman" w:hAnsi="Times New Roman"/>
          <w:sz w:val="20"/>
          <w:szCs w:val="20"/>
        </w:rPr>
        <w:t xml:space="preserve">                                                                 </w:t>
      </w:r>
      <w:r>
        <w:rPr>
          <w:rFonts w:cs="Times New Roman" w:ascii="Times New Roman" w:hAnsi="Times New Roman"/>
          <w:sz w:val="20"/>
          <w:szCs w:val="20"/>
        </w:rPr>
        <w:t>(2.9)</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Д</w:t>
      </w:r>
      <w:r>
        <w:rPr>
          <w:rFonts w:cs="Times New Roman" w:ascii="Times New Roman" w:hAnsi="Times New Roman"/>
          <w:sz w:val="20"/>
          <w:szCs w:val="20"/>
        </w:rPr>
        <w:t xml:space="preserve"> - диаметр (или ширина) воздуховода, мм; </w:t>
      </w:r>
      <w:r>
        <w:rPr>
          <w:rFonts w:cs="Times New Roman" w:ascii="Times New Roman" w:hAnsi="Times New Roman"/>
          <w:i/>
          <w:sz w:val="20"/>
          <w:szCs w:val="20"/>
          <w:lang w:val="en-US"/>
        </w:rPr>
        <w:t>n</w:t>
      </w:r>
      <w:r>
        <w:rPr>
          <w:rFonts w:cs="Times New Roman" w:ascii="Times New Roman" w:hAnsi="Times New Roman"/>
          <w:sz w:val="20"/>
          <w:szCs w:val="20"/>
        </w:rPr>
        <w:t xml:space="preserve"> - число точек изм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Число точек измерений на каждой оси должно быть не менее 6. При числе точек 6 вычисленную величину расхода воздуха следует умножить на поправочный коэффициент, равный 1,10 - для металлических и пластмассовых воздуховодов, 1,14 - для воздуховодов из других материалов (асбоцемент, гипс и др.). При числе точек больше 6-ти поправочный коэффициент следует определять из графика (рис.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29. При измерениях динамических давлений, требующих повышенной точности (определение величин валовых выбросов, определение производительности местных отсосов, определение эффективности улавливания газоочистных установок и т.п.), количество точек измерений зависит от размеров мерного сечения (20):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круглого сечения высотой от 100 до 300 мм - 4 точ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олее 300 мм - 8 точе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ямоугольного сечения высотой от 100 до 200 мм - 4 точ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олее 200 мм - 16 точе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0. Координаты точек измерения скоростей и давлений, определяемые как размерами, так и формой мерного сечения, представлены на рис.3 и 4. Отклонение координат точек измерений от указанных на рис.3 и 4 не должно превышать ±10%. Количество измерений в каждой точке должно быть не менее трех.</w:t>
      </w:r>
    </w:p>
    <w:p>
      <w:pPr>
        <w:pStyle w:val="Normal"/>
        <w:ind w:firstLine="284"/>
        <w:jc w:val="both"/>
        <w:rPr/>
      </w:pPr>
      <w:r>
        <w:rPr>
          <w:rFonts w:cs="Times New Roman" w:ascii="Times New Roman" w:hAnsi="Times New Roman"/>
          <w:sz w:val="20"/>
          <w:szCs w:val="20"/>
        </w:rPr>
        <w:t>2.31. Пневмометрическая трубка, приемным отверстием направленная навстречу потоку воздуха, должна перемещаться вдоль каждой оси, размеченной согласно пп.2.27</w:t>
      </w:r>
      <w:r>
        <w:rPr>
          <w:rFonts w:cs="Times New Roman" w:ascii="Times New Roman" w:hAnsi="Times New Roman"/>
          <w:sz w:val="20"/>
          <w:szCs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2.30, от ближайшей стенки воздуховода до противоположной. В каждом фиксированном положении пневмометрической трубки внутри воздуховода регистрируется величина давления в точке зам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проведения замеров отверстия в воздуховоде следует заглуш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2. Разность давлений (подпор или разрежение) в боксах, кабинах и укрытиях относительно помещений, в которых они расположены, а также в производственных помещениях относительно соседних помещений или атмосферы, измеряются с помощью макроманометров, U-образных манометров, а также жидкостными сильфонными тягонапоромерами. При определении разности давлений измеритель давления размещается в удобном для работы месте; резервуар и трубка микроманометра соединяются резиновыми шлангами с объемами, разность давлений в которых должна быть измерена. Присоединение шлангов должно осуществляться таким образом, чтобы большее давление воспринималось резервуаром микроманометра. При использовании сильфонных тягонапорометров с нулем посередине шкалы и U-образных манометров порядок присоединения трубок к прибору безразличен.</w:t>
      </w:r>
    </w:p>
    <w:p>
      <w:pPr>
        <w:pStyle w:val="Normal"/>
        <w:ind w:firstLine="284"/>
        <w:jc w:val="both"/>
        <w:rPr/>
      </w:pPr>
      <w:r>
        <w:rPr>
          <w:rFonts w:cs="Times New Roman" w:ascii="Times New Roman" w:hAnsi="Times New Roman"/>
          <w:sz w:val="20"/>
          <w:szCs w:val="20"/>
        </w:rPr>
        <w:t xml:space="preserve">2.33. Для проверки паспортного значения давления, развиваемого вентилятором, следует измерить полное и статическое давления в воздуховодах до и после вентилятора в соответствии с рис.5, где указаны схемы присоединения пневмометрической трубки к микроманометру при измерении этих давлений. Полное давление </w:t>
      </w:r>
      <w:r>
        <w:rPr>
          <w:rFonts w:cs="Times New Roman" w:ascii="Times New Roman" w:hAnsi="Times New Roman"/>
          <w:i/>
          <w:sz w:val="20"/>
          <w:szCs w:val="20"/>
        </w:rPr>
        <w:t>Н</w:t>
      </w:r>
      <w:r>
        <w:rPr>
          <w:rFonts w:cs="Times New Roman" w:ascii="Times New Roman" w:hAnsi="Times New Roman"/>
          <w:i/>
          <w:sz w:val="20"/>
          <w:szCs w:val="20"/>
          <w:vertAlign w:val="subscript"/>
        </w:rPr>
        <w:t>полн</w:t>
      </w:r>
      <w:r>
        <w:rPr>
          <w:rFonts w:cs="Times New Roman" w:ascii="Times New Roman" w:hAnsi="Times New Roman"/>
          <w:sz w:val="20"/>
          <w:szCs w:val="20"/>
        </w:rPr>
        <w:t xml:space="preserve"> воспринимается приемным отверстием пневмометрической трубки, ориентированным навстречу воздушному потоку. Статическое давление </w:t>
      </w:r>
      <w:r>
        <w:rPr>
          <w:rFonts w:cs="Times New Roman" w:ascii="Times New Roman" w:hAnsi="Times New Roman"/>
          <w:i/>
          <w:sz w:val="20"/>
          <w:szCs w:val="20"/>
        </w:rPr>
        <w:t>Н</w:t>
      </w:r>
      <w:r>
        <w:rPr>
          <w:rFonts w:cs="Times New Roman" w:ascii="Times New Roman" w:hAnsi="Times New Roman"/>
          <w:i/>
          <w:sz w:val="20"/>
          <w:szCs w:val="20"/>
          <w:vertAlign w:val="subscript"/>
        </w:rPr>
        <w:t>ст</w:t>
      </w:r>
      <w:r>
        <w:rPr>
          <w:rFonts w:cs="Times New Roman" w:ascii="Times New Roman" w:hAnsi="Times New Roman"/>
          <w:sz w:val="20"/>
          <w:szCs w:val="20"/>
        </w:rPr>
        <w:t xml:space="preserve"> воспринимается щелевыми или круглыми отверстиями, расположенными на цилиндрической поверхности пневмометрической трубки.</w:t>
      </w:r>
    </w:p>
    <w:p>
      <w:pPr>
        <w:pStyle w:val="Normal"/>
        <w:ind w:firstLine="284"/>
        <w:jc w:val="both"/>
        <w:rPr/>
      </w:pPr>
      <w:r>
        <w:rPr>
          <w:rFonts w:cs="Times New Roman" w:ascii="Times New Roman" w:hAnsi="Times New Roman"/>
          <w:sz w:val="20"/>
          <w:szCs w:val="20"/>
        </w:rPr>
        <w:t xml:space="preserve">Место измерений </w:t>
      </w:r>
      <w:r>
        <w:rPr>
          <w:rFonts w:cs="Times New Roman" w:ascii="Times New Roman" w:hAnsi="Times New Roman"/>
          <w:i/>
          <w:sz w:val="20"/>
          <w:szCs w:val="20"/>
        </w:rPr>
        <w:t>Н</w:t>
      </w:r>
      <w:r>
        <w:rPr>
          <w:rFonts w:cs="Times New Roman" w:ascii="Times New Roman" w:hAnsi="Times New Roman"/>
          <w:i/>
          <w:sz w:val="20"/>
          <w:szCs w:val="20"/>
          <w:vertAlign w:val="subscript"/>
        </w:rPr>
        <w:t>полн</w:t>
      </w:r>
      <w:r>
        <w:rPr>
          <w:rFonts w:cs="Times New Roman" w:ascii="Times New Roman" w:hAnsi="Times New Roman"/>
          <w:sz w:val="20"/>
          <w:szCs w:val="20"/>
        </w:rPr>
        <w:t xml:space="preserve"> и </w:t>
      </w:r>
      <w:r>
        <w:rPr>
          <w:rFonts w:cs="Times New Roman" w:ascii="Times New Roman" w:hAnsi="Times New Roman"/>
          <w:i/>
          <w:sz w:val="20"/>
          <w:szCs w:val="20"/>
        </w:rPr>
        <w:t>Н</w:t>
      </w:r>
      <w:r>
        <w:rPr>
          <w:rFonts w:cs="Times New Roman" w:ascii="Times New Roman" w:hAnsi="Times New Roman"/>
          <w:i/>
          <w:sz w:val="20"/>
          <w:szCs w:val="20"/>
          <w:vertAlign w:val="subscript"/>
        </w:rPr>
        <w:t>ст</w:t>
      </w:r>
      <w:r>
        <w:rPr>
          <w:rFonts w:cs="Times New Roman" w:ascii="Times New Roman" w:hAnsi="Times New Roman"/>
          <w:sz w:val="20"/>
          <w:szCs w:val="20"/>
        </w:rPr>
        <w:t xml:space="preserve"> давлений следует выбирать на прямых участках воздуховодов до вентилятора на расстоянии одного диаметра, после вентилятора - не менее 5 диаметров от нагнетательного отверстия. Измерения следует проводить в соответствии с рекомендациями п.2.29. Методика измерений и получения численных усредненных значений полного и статического давлений аналогична измерению динамического давления по формулам (2.7) и (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4. Развиваемый вентилятором напор складывается из суммы полных давлений до и после вентилятора</w:t>
      </w:r>
    </w:p>
    <w:p>
      <w:pPr>
        <w:pStyle w:val="Normal"/>
        <w:ind w:firstLine="284"/>
        <w:jc w:val="right"/>
        <w:rPr/>
      </w:pPr>
      <w:r>
        <w:rPr>
          <w:rFonts w:cs="Times New Roman" w:ascii="Times New Roman" w:hAnsi="Times New Roman"/>
          <w:sz w:val="20"/>
          <w:szCs w:val="20"/>
        </w:rPr>
        <w:object w:dxaOrig="14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6pt" filled="f" o:ole="">
            <v:imagedata r:id="rId20" o:title=""/>
          </v:shape>
          <o:OLEObject Type="Embed" ProgID="" ShapeID="ole_rId19" DrawAspect="Content" ObjectID="_1687136395" r:id="rId19"/>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контроля правильности измерения полного давления следует в каждом измерительном сечении проверять численное равенство </w:t>
      </w:r>
    </w:p>
    <w:p>
      <w:pPr>
        <w:pStyle w:val="Normal"/>
        <w:ind w:firstLine="284"/>
        <w:jc w:val="right"/>
        <w:rPr/>
      </w:pPr>
      <w:r>
        <w:rPr>
          <w:rFonts w:cs="Times New Roman" w:ascii="Times New Roman" w:hAnsi="Times New Roman"/>
          <w:sz w:val="20"/>
          <w:szCs w:val="20"/>
        </w:rPr>
        <w:object w:dxaOrig="157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5pt" filled="f" o:ole="">
            <v:imagedata r:id="rId22" o:title=""/>
          </v:shape>
          <o:OLEObject Type="Embed" ProgID="" ShapeID="ole_rId21" DrawAspect="Content" ObjectID="_1618801796" r:id="rId21"/>
        </w:object>
      </w:r>
      <w:r>
        <w:rPr>
          <w:rFonts w:cs="Times New Roman" w:ascii="Times New Roman" w:hAnsi="Times New Roman"/>
          <w:sz w:val="20"/>
          <w:szCs w:val="20"/>
        </w:rPr>
        <w:t xml:space="preserve">                                                        </w:t>
      </w:r>
      <w:r>
        <w:rPr>
          <w:rFonts w:cs="Times New Roman" w:ascii="Times New Roman" w:hAnsi="Times New Roman"/>
          <w:sz w:val="20"/>
          <w:szCs w:val="20"/>
        </w:rPr>
        <w:t>(2.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ую величину давления, развиваемого вентилятором, приводят к стандартным условиям по формуле аналогичной формуле (2.5):</w:t>
      </w:r>
    </w:p>
    <w:p>
      <w:pPr>
        <w:pStyle w:val="Normal"/>
        <w:ind w:firstLine="284"/>
        <w:jc w:val="right"/>
        <w:rPr/>
      </w:pPr>
      <w:r>
        <w:rPr>
          <w:rFonts w:cs="Times New Roman" w:ascii="Times New Roman" w:hAnsi="Times New Roman"/>
          <w:sz w:val="20"/>
          <w:szCs w:val="20"/>
        </w:rPr>
        <w:object w:dxaOrig="238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pt;height:27pt" filled="f" o:ole="">
            <v:imagedata r:id="rId24" o:title=""/>
          </v:shape>
          <o:OLEObject Type="Embed" ProgID="" ShapeID="ole_rId23" DrawAspect="Content" ObjectID="_997999803" r:id="rId23"/>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удобства сопоставления с каталожными данными вентилятор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35. Для измерения числа оборотов (частоты вращения) колеса вентилятора следует использовать магнитный ручной тахометр типа ИО-30, который имеет шкалу, рассчитанную на три диапазона измер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 до 3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0 до 30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00 до 300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стрие или резиновую вставку наконечника шпинделя тахометра следует прижать к лунке в центре торца вращающегося вала вентилятора и снять показания по шкале тахометра. При установке колеса вентилятора на одном валу с электродвигателем, частоту вращения с помощью тахометра следует определять на валу электродвига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6. Уровни шума и вибрации, создаваемые на рабочих местах вентиляционными установками, не должны превышать значений, указанных СН 245-71, ГОСТ 12.1.003-76 (9) и СНиП II-12-77 "Нормы проектирования. Защита от шу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3. ОЦЕНКА САНИТАРНО-ГИГИЕНИЧЕСКОЙ ЭФФЕКТИВНОСТИ ВЕНТИЛЯ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3.1. При санитарно-гигиеническом контроле механической и естественной вентиляции, а также местных отсосов всех типов, эффективность оценивается как способность поддержания в рабочей зоне производственного помещения параметров воздушной среды, удовлетворяющих требованиям ГОСТ ССБТ "Воздух рабочей зоны. Общие санитарно-гигиенические требования" и "Санитарных норм микроклимата производственных помещений" № 4088-8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анитарно-гигиеническую оценку вентиляции производственного помещения следует проводить при участии представителей соответствующих служб предприятия: технологов, механиков, работников санитарной лаборатории, представителей службы техники безопасности и вентслуж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А. Механическая вентиляц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Оценка санитарно-гигиенической эффективности механической вентиляции производственного помещения должна проводиться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едварительные мероприятия: проверить соответствие технологического процесса регламенту, убедиться в исправности технологического оборудования и коммуникаций, дать указание по устранению замеченных дефектов; провести осмотр вентиляционных систем и их элементов, убедиться в нормальной работе вентилятора (правильное направление вращения, отсутствие посторонних шумов при вращении), в отсутствии разрывов и повреждений в сети воздуховодов, в исправности воздуховыпускных и воздухоприемных устройств (жалюзи, решетки, клапаны и т.д.) и калорифе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осле устранения замеченных дефектов провести измерение параметров микроклимата и определить содержание вредных веществ в воздухе рабочей зо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величины указанных параметров находятся в пределах требований санитарных (указанных выше) норм и ГОСТа, то вентиляция данного производственного помещения в условиях существующего режима работы технологического оборудования может быть признана эффектив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отклонении параметров воздушной среды от нормируемых значений, следует приступить к инструментальному обследованию вентиляции (в соответствии с рекомендациями п.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результаты инструментального обследования вентиляции сопоставляются о проектными величинами основных параметров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совпадения фактических значений с проектными и несоблюдения при этом нормируемых величин параметров воздушной среды, вентиляция данного помещения оценивается как неудовлетворительная. В этом случае представитель санитарно-эпидемиологической службы должен указать на необходимость пересмотра проекта вентиляции с учетом фактического режима работы технологического оборудования (увеличение мощности оборудования, интенсификации производственных процессов, введение новых вредных веществ в технологические циклы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совпадении фактических значений параметров вентиляции с проектными, представитель службы санитарного надзора составляет предписание о доведении параметров вентиляции до проектных значений с указанием сроков выпол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о выполнении предприятием указаний органов надзора производится повторное измерение параметров вентиляционных систем и состояния воздушной среды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Инструментальное обследование вентиляции производственного помещения проводится с помощью приборов и методов, приведенных в разделе 2. Объем необходимых измерений и число определяемых параметров выбираются в зависимости от вида обследуемой вентиляции: механической, естественной или мест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Инструментальное обследование механической вентиляции может включать в себя следующие изм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производительности всех приточных и вытяжных сист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скоростей воздуха в проемах укрытий, воздухоприемных отверстиях местных отсосов, на выходе воздухораздающих устройств, в дверных, транспортных и монтажных проем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температуры приточного воздуха, подаваемого системами вентиляции или воздушного о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концентраций вредных веществ в приточном воздухе (вблизи мест воздухоза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шума и вибрации, создаваемых элементами вентсист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давления, развиваемого вентилятор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частоты вращения колеса вентилятор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ряде случаев необходимо измерение, помимо перечисленного, еще и перепадов давлений между помещениями, давлений (разрежений) в производственном оборудовании, тамбурах, шлюзах, боксах, а также в элементах вентиляционных сет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5. Производительность (расход) механической вентиляции измеряетс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ля определения соответствия фактической производительности вентиляции проектной величин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вычисления кратности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для выявления объемов притока и вытяжки и их распределения по зонам помещ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для вычисления средних скоростей движения воздуха в рабочих сечениях воздухоприемны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6. Производительность механических вентиляционных систем следует измерять в сечениях магистральных воздуховодов на нагнетательной либо всасывающих линиях. Допускается определять общую производительность системы суммированием производительностей по всем ответвлениям сист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читается допустимым расхождение проектной и фактической величин производительности систем механической вентиляции, не превышающее ±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пределения фактической кратности воздухообмена, обусловленного работой механической вентиляции, измеряются производительности всех приточных и всех вытяжных систем, обслуживающих данное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ратность воздухообмена вычисляется по формуле:</w:t>
      </w:r>
    </w:p>
    <w:p>
      <w:pPr>
        <w:pStyle w:val="Normal"/>
        <w:ind w:firstLine="284"/>
        <w:jc w:val="right"/>
        <w:rPr/>
      </w:pPr>
      <w:r>
        <w:rPr>
          <w:rFonts w:cs="Times New Roman" w:ascii="Times New Roman" w:hAnsi="Times New Roman"/>
          <w:sz w:val="20"/>
          <w:szCs w:val="20"/>
        </w:rPr>
        <w:object w:dxaOrig="11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29pt" filled="f" o:ole="">
            <v:imagedata r:id="rId26" o:title=""/>
          </v:shape>
          <o:OLEObject Type="Embed" ProgID="" ShapeID="ole_rId25" DrawAspect="Content" ObjectID="_1891869293" r:id="rId25"/>
        </w:object>
      </w:r>
      <w:r>
        <w:rPr>
          <w:rFonts w:cs="Times New Roman" w:ascii="Times New Roman" w:hAnsi="Times New Roman"/>
          <w:sz w:val="20"/>
          <w:szCs w:val="20"/>
        </w:rPr>
        <w:t xml:space="preserve">, </w:t>
      </w:r>
      <w:r>
        <w:rPr>
          <w:rFonts w:cs="Times New Roman" w:ascii="Times New Roman" w:hAnsi="Times New Roman"/>
          <w:sz w:val="20"/>
          <w:szCs w:val="20"/>
        </w:rPr>
        <w:object w:dxaOrig="130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9pt" filled="f" o:ole="">
            <v:imagedata r:id="rId28" o:title=""/>
          </v:shape>
          <o:OLEObject Type="Embed" ProgID="" ShapeID="ole_rId27" DrawAspect="Content" ObjectID="_616410627" r:id="rId27"/>
        </w:object>
      </w:r>
      <w:r>
        <w:rPr>
          <w:rFonts w:cs="Times New Roman" w:ascii="Times New Roman" w:hAnsi="Times New Roman"/>
          <w:sz w:val="20"/>
          <w:szCs w:val="20"/>
        </w:rPr>
        <w:t>,                                                   (3.1)</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К</w:t>
      </w:r>
      <w:r>
        <w:rPr>
          <w:rFonts w:cs="Times New Roman" w:ascii="Times New Roman" w:hAnsi="Times New Roman"/>
          <w:i/>
          <w:sz w:val="20"/>
          <w:szCs w:val="20"/>
          <w:vertAlign w:val="subscript"/>
        </w:rPr>
        <w:t>пр</w:t>
      </w:r>
      <w:r>
        <w:rPr>
          <w:rFonts w:cs="Times New Roman" w:ascii="Times New Roman" w:hAnsi="Times New Roman"/>
          <w:sz w:val="20"/>
          <w:szCs w:val="20"/>
        </w:rPr>
        <w:t xml:space="preserve"> и </w:t>
      </w:r>
      <w:r>
        <w:rPr>
          <w:rFonts w:cs="Times New Roman" w:ascii="Times New Roman" w:hAnsi="Times New Roman"/>
          <w:i/>
          <w:sz w:val="20"/>
          <w:szCs w:val="20"/>
        </w:rPr>
        <w:t>К</w:t>
      </w:r>
      <w:r>
        <w:rPr>
          <w:rFonts w:cs="Times New Roman" w:ascii="Times New Roman" w:hAnsi="Times New Roman"/>
          <w:i/>
          <w:sz w:val="20"/>
          <w:szCs w:val="20"/>
          <w:vertAlign w:val="subscript"/>
        </w:rPr>
        <w:t>выт</w:t>
      </w:r>
      <w:r>
        <w:rPr>
          <w:rFonts w:cs="Times New Roman" w:ascii="Times New Roman" w:hAnsi="Times New Roman"/>
          <w:sz w:val="20"/>
          <w:szCs w:val="20"/>
        </w:rPr>
        <w:t xml:space="preserve"> - кратности воздухообмена по притоку и вытяжке соответственно, 1/ч; </w:t>
      </w:r>
      <w:r>
        <w:rPr/>
        <w:object w:dxaOrig="5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7pt" filled="f" o:ole="">
            <v:imagedata r:id="rId30" o:title=""/>
          </v:shape>
          <o:OLEObject Type="Embed" ProgID="" ShapeID="ole_rId29" DrawAspect="Content" ObjectID="_1546014589" r:id="rId29"/>
        </w:object>
      </w:r>
      <w:r>
        <w:rPr>
          <w:rFonts w:cs="Times New Roman" w:ascii="Times New Roman" w:hAnsi="Times New Roman"/>
          <w:sz w:val="20"/>
          <w:szCs w:val="20"/>
        </w:rPr>
        <w:t xml:space="preserve"> и </w:t>
      </w:r>
      <w:r>
        <w:rPr/>
        <w:object w:dxaOrig="6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7pt" filled="f" o:ole="">
            <v:imagedata r:id="rId32" o:title=""/>
          </v:shape>
          <o:OLEObject Type="Embed" ProgID="" ShapeID="ole_rId31" DrawAspect="Content" ObjectID="_1391565432" r:id="rId31"/>
        </w:object>
      </w:r>
      <w:r>
        <w:rPr>
          <w:rFonts w:cs="Times New Roman" w:ascii="Times New Roman" w:hAnsi="Times New Roman"/>
          <w:sz w:val="20"/>
          <w:szCs w:val="20"/>
        </w:rPr>
        <w:t xml:space="preserve"> - суммарные производительности вентиляции приточной и вытяжной соответственно,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ч; </w:t>
      </w:r>
      <w:r>
        <w:rPr>
          <w:rFonts w:cs="Times New Roman" w:ascii="Times New Roman" w:hAnsi="Times New Roman"/>
          <w:i/>
          <w:sz w:val="20"/>
          <w:szCs w:val="20"/>
          <w:lang w:val="en-US"/>
        </w:rPr>
        <w:t>V</w:t>
      </w:r>
      <w:r>
        <w:rPr>
          <w:rFonts w:cs="Times New Roman" w:ascii="Times New Roman" w:hAnsi="Times New Roman"/>
          <w:sz w:val="20"/>
          <w:szCs w:val="20"/>
        </w:rPr>
        <w:t xml:space="preserve"> - строительный объем помещения,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3.7. Величины, характеризующие работу вентилятора в сети и получаемые в результате измерений - производительность вентилятора </w:t>
      </w:r>
      <w:r>
        <w:rPr>
          <w:rFonts w:cs="Times New Roman" w:ascii="Times New Roman" w:hAnsi="Times New Roman"/>
          <w:i/>
          <w:sz w:val="20"/>
          <w:szCs w:val="20"/>
          <w:lang w:val="en-US"/>
        </w:rPr>
        <w:t>Z</w:t>
      </w:r>
      <w:r>
        <w:rPr>
          <w:rFonts w:cs="Times New Roman" w:ascii="Times New Roman" w:hAnsi="Times New Roman"/>
          <w:sz w:val="20"/>
          <w:szCs w:val="20"/>
        </w:rPr>
        <w:t xml:space="preserve">, развиваемый напор </w:t>
      </w:r>
      <w:r>
        <w:rPr>
          <w:rFonts w:eastAsia="Symbol" w:cs="Symbol" w:ascii="Symbol" w:hAnsi="Symbol"/>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и частота вращения колеса вентилятора </w:t>
      </w:r>
      <w:r>
        <w:rPr>
          <w:rFonts w:cs="Times New Roman" w:ascii="Times New Roman" w:hAnsi="Times New Roman"/>
          <w:i/>
          <w:sz w:val="20"/>
          <w:szCs w:val="20"/>
          <w:lang w:val="en-US"/>
        </w:rPr>
        <w:t>n</w:t>
      </w:r>
      <w:r>
        <w:rPr>
          <w:rFonts w:cs="Times New Roman" w:ascii="Times New Roman" w:hAnsi="Times New Roman"/>
          <w:sz w:val="20"/>
          <w:szCs w:val="20"/>
        </w:rPr>
        <w:t xml:space="preserve"> - сравнивают с паспортными данными вентилятора и с графиком его каталожной характеристики. Если точка, определяемая фактической производительностью и фактическим полным давлением, совпадает с точкой каталожной характеристики, то вентилятор считается соответствующим каталожным данным. При этом фактическая производительность может не соответствовать проектной. Если точка окажется ниже каталожной характеристики, то вентилятор не соответствует каталожным данным. Отклонение от каталожной характеристики, то вентилятор не соответствует каталожным данным. Отклонение от каталожной характеристики по величине полного давления допускается в пределах ±5%. При больших отклонениях следует устранить дефекты монтажа вентилятора или изменить общее аэродинамическое сопротивление вентиляционной сет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Б. Естественная вентиляц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8. Санитарно-гигиеническая оценка действующих систем естественной вентиляции (аэрации) должна проводиться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едварительно в аэрируемом помещении необходимо проверить наличие и исправность предусмотренных проектом конструкций и отдельных устройств, предназначенных для аэрации: фонарей, ветроотбойных щитов, вытяжных шахт, дефлекторов, открывающихся аэрационных проемов, механизмов для регулирования площади аэрационных проемов. Необходимо также проверить соответствие высоты расположения приточных аэрационных проемов требованиям проекта, а также наличие в цехе инструкции по управлению аэра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осле устранения замеченных дефектов аэрации следует измерить температуру и скорость движения воздуха в рабочей зоне помещения; определить наличие в воздухе рабочей зоны вредных паров, газов и пыл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я следует проводить в самый жаркий и самый холодный месяцы года. Особое внимание следует обращать на температуру и подвижность воздуха в местах внедрения аэрационных струй в рабочую зону в переходный и холодный периоды г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если величины указанных параметров воздуха рабочей зоны находятся в пределах требований ГОСТ следует считать систему естественной вентиляции в данном производственном помещении эффектив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соблюдении нормированных значений параметров воздушной среды следует провести инструментальное обследование систем аэр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если расхождение фактической производительности аэрации с проектной не превышает ±15%, но параметры воздушной среды не удовлетворяют требованиям санитарных норм, то естественная вентиляция оценивается как неудовлетворительная и представитель органов санитарно-эпидемиологической службы должен составить предписание о необходимости изменения проекта вентиляции (изменения площадей и расположения приточных и вытяжных проемов, изменение регламентов и систем регулирования площади проемов, установка дополнительных местных отопительных или охлаждающих приборов и т.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9. Основным параметром, определяемым при инструментальном обследовании естественной вентиляции (аэрации), является воздухообмен, который подсчитывается суммированием расходов воздуха (раздельно по притоку или по вытяжке) через аэрационные, транспортные и монтажные проемы обследуемого помещения. При этом следует учитывать также приток, поступающий через открытые проемы ворот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0. При определении производительности естественной вентиляции измерение скоростей воздуха в аэрационных проемах следует проводить не менее чем в трех поперечных сечениях, проходящих по центрам участков с различной теплонапряженностью, на которые условно делится производственное помещение. В аэрационных проемах, приходящихся на эти сечения (или находящиеся в непосредственной близости от них), скорость воздуха должна измеряться на трех уровнях: на высоте рабочей зоны, на половине высоты помещения и в верхней его части. Измерения должны проводиться не менее трех ра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1. В процессе измерения расхода через тот или иной проем необходимо учитывать направление движения воздуха - в помещение (проем работает на приток) или из него (проем работает на вытяжку) , поскольку один и тот же проем в зависимости от направления и силы ветра, цикла технологического процесса и т.п. может работать либо на приток, либо на вытяжку. Для определения направления воздушных потоков в аэрационных проемах, а также мест внедрения приточных аэрационных струй в рабочую зону, следует использовать специальные средства наблюдения воздушных потоков - дымари, щупы с шелковинками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2. По результатам измерения скоростей вычисляется средняя величина скорости для каждого уровня на обеих сторонах помещения и вычисляется суммарная площадь открытых аэрационных проемов. Объемы приточного или удаляемого аэрацией воздуха вычисляются с учетом суммарной площади проемов и средней скорости воздуха по формуле (2.3) на соответствующем уровне. Затем суммируются объемы раздельно притока и вытяжки по всем уровням и определяется общая производительность аэрации. Величины кратностей воздухообменов по притоку и вытяжке определяются по формуле (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3. При оценке исправности и эффективности работы аэрационных проемов следует обращать внимание на окружающую данное помещение застройку, поскольку нормальная работа аэрационных проемов может нарушаться сооружениями или соседними помещениями, примыкающими к внешней стороне аэрируемого здания, а также близко расположенными устройствами для выброса вредных веществ в атмосфе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В. Местные отсос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4. Оценку санитарно-гигиенической эффективности местных отсосов следует проводить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убедиться в исправности производственного оборудования и элементов вытяжной вентиляции, а также в нормальном ходе технологического процес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определить содержание вредных веществ в рабочей зоне на рабочих местах лиц, обслуживающих данное производственное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если концентрация вредных веществ не превышает предельно допустимых значений, то данный местный отсос оценивается как эффектив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если концентрация вредных веществ в рабочей зоне превышает предельно допустимые, то необходимо провести инструментальное обследование работы местного отсо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осле инструментальных обследований местного отсоса следует провести сравнение фактических его параметров (производительности, разрежения в укрытии, скоростей воздуха в проемах или неплотностях, скоростей всасывания на заданных расстояниях от отсоса и других величин, являющихся определяющими для расчета данного типа местного отсоса) с их проектными значениями. Проектные или расчтные величины, как правило, заданы в паспортах местных отсосов, либо в рабочем проекте цеха, либо в нормах проектирования и в справочной литератур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при несоответствии фактических характеристик местного отсоca проектным величинам следует составить задание вентслужбе завода о доведении характеристик отсоса до проектных значений; увелить производительность отсоса, изменить его размеры и форму, изменить его расположение относительно источника вредностей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внесения изменений и доведения характеристик местного отсоса до проектных величин следует провести повторную оценку его гигиенической эффектив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ж) если фактические характеристики местного отсоса соответствуют проектным величинам, но содержание вредных веществ в рабочей зоне превышает ПДК, то данный отсос оценивается как неэффективный. В этом случае представитель службы санитарного надзора должен составить предписание о необходимости изменения проекта местного отсо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5. При наличии в помещении с исследуемым местным отсосом другого технологического оборудования, выделяющего те же вредные примеси, что и оборудование с данным местным отсосом, следует одновременно с отбором проб на рабочем месте у местного отсоса определять фоновую концентрацию примеси в помещении. Фоновые концентрации следует определять также в приточном воздухе и в открытых проемах в смежные производственные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редняя величина фоновой концентрации должна вычитаться из концентрации примеси на постоянных рабочих местах вблизи местных отсосов. Если фоновая концентрация превышает величину предельно допустимой более чем на 30%, то оценка санитарно-гигиенической эффективности местного отсоса недопустима. Следует изолировать испытываемое оборудование с местным отсосом в отдельное помещение, либо поместить его в легкий каркас из полиэтиленовой пленки, крафт-бумаги, фанеры и др. В ряде случаев (при возможности) следует отключать все другие источники вредных выделений на время испытаний оборудования с исследуемым местным отсос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16. Объем инструментальных обследований местных отсосов в первую очередь зависит от типа исследуемого отсос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а) В местных отсосах закрытого типа источник выделения вредных веществ отделен от помещения жесткими стенками укрытия, бокса, кабины или камеры. Местные отсосы закрытого типа сообщаются с окружающей средой помещения либо через неплотности в щелях и местах соединения укрытия с оборудованием, либо через периодически открывающиеся створки, окна капсуляции, транспортные проемы, либо через постоянно открытые рабочие проемы. Находясь в помещении вне укрытия (местного отсоса) рабочий через створки и проемы осуществляет наблюдение и ведение технологического процесса внутри закрытого объем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б) В местных отсосах открытого типа источник вредных выделений по своим гaбapитaм, из-за наличия движущихся частей, по технологическим причинам не может быть отделен от помещения жесткими стенками укрытия, вследствие чего источник вредных выделений расположен открыто, а местный отсос находится на некотором расстоянии от источника. В этом случае подвижность окружающей среды в помещении может активно воздействовать на поток вредных веществ, образующихся у источника, разносить вредности по помещению и тем самым снижать эффективность местного отсоса открытого тип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Для повышения эффективности местных отсоссов открытого типа и создания устойчивых условий их работы, не зависящих от подвижности окружающей среды цеха, используются активирующие приточные струи и воздушно-струйные укрытия источников вредных выделений. Активирующие струи служат для создания направленного движения вредных примесей в сторону местного отсоса. Воздушно-струйные укрытия позволяют отделить открытый источник вредных выделений от помещения с помощью системы одинарных или сдвоенных плоских или кольцевых струй, расположенных по периметру источника. Система приточных струй вокруг источника снижает воздействие неорганизованных воздушных потоков, имеющихся в помещении, одновременно защищая зону дыхания работающего от вредных веще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7. Для местных отсосов закрытого типа инструментальное обследование может включать в себя (в зависимости от конструкции местного отсоса) определение следующих величин:</w:t>
      </w:r>
    </w:p>
    <w:p>
      <w:pPr>
        <w:pStyle w:val="Normal"/>
        <w:ind w:firstLine="284"/>
        <w:jc w:val="both"/>
        <w:rPr/>
      </w:pPr>
      <w:r>
        <w:rPr>
          <w:rFonts w:cs="Times New Roman" w:ascii="Times New Roman" w:hAnsi="Times New Roman"/>
          <w:sz w:val="20"/>
          <w:szCs w:val="20"/>
        </w:rPr>
        <w:t xml:space="preserve">а) объем удаляемого местным отсосом воздух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M</w:t>
      </w:r>
      <w:r>
        <w:rPr>
          <w:rFonts w:cs="Times New Roman" w:ascii="Times New Roman" w:hAnsi="Times New Roman"/>
          <w:sz w:val="20"/>
          <w:szCs w:val="20"/>
        </w:rPr>
        <w:t xml:space="preserve"> (измерения проводятся в отводящем воздуховоде); </w:t>
      </w:r>
    </w:p>
    <w:p>
      <w:pPr>
        <w:pStyle w:val="Normal"/>
        <w:ind w:firstLine="284"/>
        <w:jc w:val="both"/>
        <w:rPr/>
      </w:pPr>
      <w:r>
        <w:rPr>
          <w:rFonts w:cs="Times New Roman" w:ascii="Times New Roman" w:hAnsi="Times New Roman"/>
          <w:sz w:val="20"/>
          <w:szCs w:val="20"/>
        </w:rPr>
        <w:t xml:space="preserve">б) длина и ширина неплотностей укрытия (для вычисления суммарной площади щелей </w:t>
      </w:r>
      <w:r>
        <w:rPr>
          <w:rFonts w:cs="Times New Roman" w:ascii="Times New Roman" w:hAnsi="Times New Roman"/>
          <w:sz w:val="20"/>
          <w:szCs w:val="20"/>
        </w:rPr>
        <w:object w:dxaOrig="5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7pt" filled="f" o:ole="">
            <v:imagedata r:id="rId34" o:title=""/>
          </v:shape>
          <o:OLEObject Type="Embed" ProgID="" ShapeID="ole_rId33" DrawAspect="Content" ObjectID="_1933179417" r:id="rId33"/>
        </w:objec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 xml:space="preserve">в) разрежение в укрытии </w:t>
      </w:r>
      <w:r>
        <w:rPr>
          <w:rFonts w:eastAsia="Symbol" w:cs="Symbol" w:ascii="Symbol" w:hAnsi="Symbol"/>
          <w:sz w:val="20"/>
          <w:szCs w:val="20"/>
        </w:rPr>
        <w:t></w:t>
      </w:r>
      <w:r>
        <w:rPr>
          <w:rFonts w:cs="Times New Roman" w:ascii="Times New Roman" w:hAnsi="Times New Roman"/>
          <w:i/>
          <w:sz w:val="20"/>
          <w:szCs w:val="20"/>
          <w:lang w:val="en-US"/>
        </w:rPr>
        <w:t>P</w: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 xml:space="preserve">г) скорости воздуха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в открытых рабочих и транспортных проемах, створках капсуляции;</w:t>
      </w:r>
    </w:p>
    <w:p>
      <w:pPr>
        <w:pStyle w:val="Normal"/>
        <w:ind w:firstLine="284"/>
        <w:jc w:val="both"/>
        <w:rPr/>
      </w:pPr>
      <w:r>
        <w:rPr>
          <w:rFonts w:cs="Times New Roman" w:ascii="Times New Roman" w:hAnsi="Times New Roman"/>
          <w:sz w:val="20"/>
          <w:szCs w:val="20"/>
        </w:rPr>
        <w:t xml:space="preserve">д) коэффициент потерь давления </w:t>
      </w:r>
      <w:r>
        <w:rPr>
          <w:rFonts w:eastAsia="Symbol" w:cs="Symbol" w:ascii="Symbol" w:hAnsi="Symbol"/>
          <w:sz w:val="20"/>
          <w:szCs w:val="20"/>
        </w:rPr>
        <w:t></w:t>
      </w:r>
      <w:r>
        <w:rPr>
          <w:rFonts w:cs="Times New Roman" w:ascii="Times New Roman" w:hAnsi="Times New Roman"/>
          <w:sz w:val="20"/>
          <w:szCs w:val="20"/>
        </w:rPr>
        <w:t xml:space="preserve"> местного отсоса (измерения проводятся в отводящем воздуховоде);</w:t>
      </w:r>
    </w:p>
    <w:p>
      <w:pPr>
        <w:pStyle w:val="Normal"/>
        <w:ind w:firstLine="284"/>
        <w:jc w:val="both"/>
        <w:rPr/>
      </w:pPr>
      <w:r>
        <w:rPr>
          <w:rFonts w:cs="Times New Roman" w:ascii="Times New Roman" w:hAnsi="Times New Roman"/>
          <w:sz w:val="20"/>
          <w:szCs w:val="20"/>
        </w:rPr>
        <w:t xml:space="preserve">е) температура газов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выделяющихся от источника в укрытии или в шкафу; </w:t>
      </w:r>
    </w:p>
    <w:p>
      <w:pPr>
        <w:pStyle w:val="Normal"/>
        <w:ind w:firstLine="284"/>
        <w:jc w:val="both"/>
        <w:rPr/>
      </w:pPr>
      <w:r>
        <w:rPr>
          <w:rFonts w:cs="Times New Roman" w:ascii="Times New Roman" w:hAnsi="Times New Roman"/>
          <w:sz w:val="20"/>
          <w:szCs w:val="20"/>
        </w:rPr>
        <w:t xml:space="preserve">ж) количество тепла </w:t>
      </w:r>
      <w:r>
        <w:rPr>
          <w:rFonts w:cs="Times New Roman" w:ascii="Times New Roman" w:hAnsi="Times New Roman"/>
          <w:i/>
          <w:sz w:val="20"/>
          <w:szCs w:val="20"/>
          <w:lang w:val="en-US"/>
        </w:rPr>
        <w:t>W</w:t>
      </w:r>
      <w:r>
        <w:rPr>
          <w:rFonts w:cs="Times New Roman" w:ascii="Times New Roman" w:hAnsi="Times New Roman"/>
          <w:sz w:val="20"/>
          <w:szCs w:val="20"/>
        </w:rPr>
        <w:t xml:space="preserve">, выделяемое источником в укрытии или в шкафу.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18. Для местных отсосов открытого типа при их инструментальном обследовании могут определяться следующие величины: </w:t>
      </w:r>
    </w:p>
    <w:p>
      <w:pPr>
        <w:pStyle w:val="Normal"/>
        <w:ind w:firstLine="284"/>
        <w:jc w:val="both"/>
        <w:rPr/>
      </w:pPr>
      <w:r>
        <w:rPr>
          <w:rFonts w:cs="Times New Roman" w:ascii="Times New Roman" w:hAnsi="Times New Roman"/>
          <w:sz w:val="20"/>
          <w:szCs w:val="20"/>
        </w:rPr>
        <w:t xml:space="preserve">а) объем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M</w:t>
      </w:r>
      <w:r>
        <w:rPr>
          <w:rFonts w:cs="Times New Roman" w:ascii="Times New Roman" w:hAnsi="Times New Roman"/>
          <w:sz w:val="20"/>
          <w:szCs w:val="20"/>
        </w:rPr>
        <w:t xml:space="preserve"> удаляемого местным отсосом воздуха (измерение проводится в отводящем воздуховоде); </w:t>
      </w:r>
    </w:p>
    <w:p>
      <w:pPr>
        <w:pStyle w:val="Normal"/>
        <w:ind w:firstLine="284"/>
        <w:jc w:val="both"/>
        <w:rPr/>
      </w:pPr>
      <w:r>
        <w:rPr>
          <w:rFonts w:cs="Times New Roman" w:ascii="Times New Roman" w:hAnsi="Times New Roman"/>
          <w:sz w:val="20"/>
          <w:szCs w:val="20"/>
        </w:rPr>
        <w:t xml:space="preserve">б) средняя скорость всасывания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в плоскости всасывающего отверстия зонта, решетки, панели и т.п.; </w:t>
      </w:r>
    </w:p>
    <w:p>
      <w:pPr>
        <w:pStyle w:val="Normal"/>
        <w:ind w:firstLine="284"/>
        <w:jc w:val="both"/>
        <w:rPr/>
      </w:pPr>
      <w:r>
        <w:rPr>
          <w:rFonts w:cs="Times New Roman" w:ascii="Times New Roman" w:hAnsi="Times New Roman"/>
          <w:sz w:val="20"/>
          <w:szCs w:val="20"/>
        </w:rPr>
        <w:t xml:space="preserve">в) температура поверхност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пов</w:t>
      </w:r>
      <w:r>
        <w:rPr>
          <w:rFonts w:cs="Times New Roman" w:ascii="Times New Roman" w:hAnsi="Times New Roman"/>
          <w:sz w:val="20"/>
          <w:szCs w:val="20"/>
        </w:rPr>
        <w:t xml:space="preserve"> источника тепла;</w:t>
      </w:r>
    </w:p>
    <w:p>
      <w:pPr>
        <w:pStyle w:val="Normal"/>
        <w:ind w:firstLine="284"/>
        <w:jc w:val="both"/>
        <w:rPr/>
      </w:pPr>
      <w:r>
        <w:rPr>
          <w:rFonts w:cs="Times New Roman" w:ascii="Times New Roman" w:hAnsi="Times New Roman"/>
          <w:sz w:val="20"/>
          <w:szCs w:val="20"/>
        </w:rPr>
        <w:t xml:space="preserve">г) количество тепла </w:t>
      </w:r>
      <w:r>
        <w:rPr>
          <w:rFonts w:cs="Times New Roman" w:ascii="Times New Roman" w:hAnsi="Times New Roman"/>
          <w:i/>
          <w:sz w:val="20"/>
          <w:szCs w:val="20"/>
          <w:lang w:val="en-US"/>
        </w:rPr>
        <w:t>W</w:t>
      </w:r>
      <w:r>
        <w:rPr>
          <w:rFonts w:cs="Times New Roman" w:ascii="Times New Roman" w:hAnsi="Times New Roman"/>
          <w:sz w:val="20"/>
          <w:szCs w:val="20"/>
        </w:rPr>
        <w:t>, выделяемое источником в помещение;</w:t>
      </w:r>
    </w:p>
    <w:p>
      <w:pPr>
        <w:pStyle w:val="Normal"/>
        <w:ind w:firstLine="284"/>
        <w:jc w:val="both"/>
        <w:rPr/>
      </w:pPr>
      <w:r>
        <w:rPr>
          <w:rFonts w:cs="Times New Roman" w:ascii="Times New Roman" w:hAnsi="Times New Roman"/>
          <w:sz w:val="20"/>
          <w:szCs w:val="20"/>
        </w:rPr>
        <w:t xml:space="preserve">д) скорость всасывания </w:t>
      </w:r>
      <w:r>
        <w:rPr>
          <w:rFonts w:eastAsia="Symbol" w:cs="Symbol" w:ascii="Symbol" w:hAnsi="Symbol"/>
          <w:sz w:val="20"/>
          <w:szCs w:val="20"/>
        </w:rPr>
        <w:t></w:t>
      </w:r>
      <w:r>
        <w:rPr>
          <w:rFonts w:cs="Times New Roman" w:ascii="Times New Roman" w:hAnsi="Times New Roman"/>
          <w:i/>
          <w:sz w:val="20"/>
          <w:szCs w:val="20"/>
          <w:vertAlign w:val="subscript"/>
          <w:lang w:val="en-US"/>
        </w:rPr>
        <w:t>x</w:t>
      </w:r>
      <w:r>
        <w:rPr>
          <w:rFonts w:cs="Times New Roman" w:ascii="Times New Roman" w:hAnsi="Times New Roman"/>
          <w:sz w:val="20"/>
          <w:szCs w:val="20"/>
        </w:rPr>
        <w:t xml:space="preserve">, создаваемая местным отсосом в зоне выделения вредностей; </w:t>
      </w:r>
    </w:p>
    <w:p>
      <w:pPr>
        <w:pStyle w:val="Normal"/>
        <w:ind w:firstLine="284"/>
        <w:jc w:val="both"/>
        <w:rPr/>
      </w:pPr>
      <w:r>
        <w:rPr>
          <w:rFonts w:cs="Times New Roman" w:ascii="Times New Roman" w:hAnsi="Times New Roman"/>
          <w:sz w:val="20"/>
          <w:szCs w:val="20"/>
        </w:rPr>
        <w:t xml:space="preserve">е) окружная скорость </w:t>
      </w:r>
      <w:r>
        <w:rPr>
          <w:rFonts w:eastAsia="Symbol" w:cs="Symbol" w:ascii="Symbol" w:hAnsi="Symbol"/>
          <w:sz w:val="20"/>
          <w:szCs w:val="20"/>
        </w:rPr>
        <w:t></w:t>
      </w:r>
      <w:r>
        <w:rPr>
          <w:rFonts w:cs="Times New Roman" w:ascii="Times New Roman" w:hAnsi="Times New Roman"/>
          <w:i/>
          <w:sz w:val="20"/>
          <w:szCs w:val="20"/>
          <w:vertAlign w:val="subscript"/>
        </w:rPr>
        <w:t>окр</w:t>
      </w:r>
      <w:r>
        <w:rPr>
          <w:rFonts w:cs="Times New Roman" w:ascii="Times New Roman" w:hAnsi="Times New Roman"/>
          <w:sz w:val="20"/>
          <w:szCs w:val="20"/>
        </w:rPr>
        <w:t xml:space="preserve"> вращающегося элемента станка или машины, оборудованной местным отсосом в виде кожуха или воронки; </w:t>
      </w:r>
    </w:p>
    <w:p>
      <w:pPr>
        <w:pStyle w:val="Normal"/>
        <w:ind w:firstLine="284"/>
        <w:jc w:val="both"/>
        <w:rPr/>
      </w:pPr>
      <w:r>
        <w:rPr>
          <w:rFonts w:cs="Times New Roman" w:ascii="Times New Roman" w:hAnsi="Times New Roman"/>
          <w:sz w:val="20"/>
          <w:szCs w:val="20"/>
        </w:rPr>
        <w:t xml:space="preserve">ж) коэффициент потерь давления </w:t>
      </w:r>
      <w:r>
        <w:rPr>
          <w:rFonts w:eastAsia="Symbol" w:cs="Symbol" w:ascii="Symbol" w:hAnsi="Symbol"/>
          <w:sz w:val="20"/>
          <w:szCs w:val="20"/>
        </w:rPr>
        <w:t></w:t>
      </w:r>
      <w:r>
        <w:rPr>
          <w:rFonts w:cs="Times New Roman" w:ascii="Times New Roman" w:hAnsi="Times New Roman"/>
          <w:sz w:val="20"/>
          <w:szCs w:val="20"/>
        </w:rPr>
        <w:t xml:space="preserve"> местного отсоса (определяется в отводящем воздуховоде);</w:t>
      </w:r>
    </w:p>
    <w:p>
      <w:pPr>
        <w:pStyle w:val="Normal"/>
        <w:ind w:firstLine="284"/>
        <w:jc w:val="both"/>
        <w:rPr/>
      </w:pPr>
      <w:r>
        <w:rPr>
          <w:rFonts w:cs="Times New Roman" w:ascii="Times New Roman" w:hAnsi="Times New Roman"/>
          <w:sz w:val="20"/>
          <w:szCs w:val="20"/>
        </w:rPr>
        <w:t xml:space="preserve">з) объем воздуха </w:t>
      </w:r>
      <w:r>
        <w:rPr>
          <w:rFonts w:cs="Times New Roman" w:ascii="Times New Roman" w:hAnsi="Times New Roman"/>
          <w:i/>
          <w:sz w:val="20"/>
          <w:szCs w:val="20"/>
          <w:lang w:val="en-US"/>
        </w:rPr>
        <w:t>Z</w:t>
      </w:r>
      <w:r>
        <w:rPr>
          <w:rFonts w:cs="Times New Roman" w:ascii="Times New Roman" w:hAnsi="Times New Roman"/>
          <w:i/>
          <w:sz w:val="20"/>
          <w:szCs w:val="20"/>
          <w:vertAlign w:val="subscript"/>
        </w:rPr>
        <w:t>пер</w:t>
      </w:r>
      <w:r>
        <w:rPr>
          <w:rFonts w:cs="Times New Roman" w:ascii="Times New Roman" w:hAnsi="Times New Roman"/>
          <w:sz w:val="20"/>
          <w:szCs w:val="20"/>
        </w:rPr>
        <w:t>, подаваемый в передувку или воздушно-струйное укрытие (измеряется в подводящем воздуховоде);</w:t>
      </w:r>
    </w:p>
    <w:p>
      <w:pPr>
        <w:pStyle w:val="Normal"/>
        <w:ind w:firstLine="284"/>
        <w:jc w:val="both"/>
        <w:rPr/>
      </w:pPr>
      <w:r>
        <w:rPr>
          <w:rFonts w:cs="Times New Roman" w:ascii="Times New Roman" w:hAnsi="Times New Roman"/>
          <w:sz w:val="20"/>
          <w:szCs w:val="20"/>
        </w:rPr>
        <w:t xml:space="preserve">и) скорость воздушного потока </w:t>
      </w:r>
      <w:r>
        <w:rPr>
          <w:rFonts w:eastAsia="Symbol" w:cs="Symbol" w:ascii="Symbol" w:hAnsi="Symbol"/>
          <w:sz w:val="20"/>
          <w:szCs w:val="20"/>
        </w:rPr>
        <w:t></w:t>
      </w:r>
      <w:r>
        <w:rPr>
          <w:rFonts w:cs="Times New Roman" w:ascii="Times New Roman" w:hAnsi="Times New Roman"/>
          <w:i/>
          <w:sz w:val="20"/>
          <w:szCs w:val="20"/>
          <w:vertAlign w:val="subscript"/>
        </w:rPr>
        <w:t>кр</w:t>
      </w:r>
      <w:r>
        <w:rPr>
          <w:rFonts w:cs="Times New Roman" w:ascii="Times New Roman" w:hAnsi="Times New Roman"/>
          <w:sz w:val="20"/>
          <w:szCs w:val="20"/>
        </w:rPr>
        <w:t xml:space="preserve"> в критическом сечении на оси системы струя-отсо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9. При наличии в обследуемом помещении нескольких однотипных местных отсосов от одинаковых машин, агрегатов, реакторов и т.п. инструментальному контролю подвергается не менее 10% общего количества одинаковых местных отсосов. При этом перед началом работы следует по паспортным данным и результатам осмотра убедиться в идентичности геометрических размеров и производительности (или скорости воздушного потока в рабочем сечении) всех однотипных местных отсосов, а также в одинаковом их положении относительно источника вредных выделений. В случае последовательного объединения однотипных местных отсосов в общую вентиляционную систему для контроля выбираются крайние в средний местные отсосы одной сист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0. При наличии в обследуемом помещении нескольких разнотипных местных отсосов от различных видов технологического оборудования следует выбирать для инструментального контроля местные отсосы, предназначенные для удаления наиболее токсичных вещества, либо отсосы от оборудования, выделяющего наибольшее количество вредных вещест, либо отсосы от оборудования, нагретого или находящегося под наибольшим избыточным давле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1. Целесообразно при инструментальном обследовании местных отсосов применять визуализацию воздушных потоков с помощью шелковинок или дымарей с целью выявления картины подтекания воздyxa к неплотностям укрытий или к воздухоприемному отверстию местного отсоса и оценки правильности выбора его конструкции, размеров и расположения местного отсоса относительно источника выделения вредных веществ, а также влияния возможного нарушения работы отсоса действием приточных вентиляционных стру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20" r="-12" b="-20"/>
                    <a:stretch>
                      <a:fillRect/>
                    </a:stretch>
                  </pic:blipFill>
                  <pic:spPr bwMode="auto">
                    <a:xfrm>
                      <a:off x="0" y="0"/>
                      <a:ext cx="3048000" cy="18192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1. Схема присоединения пневмометрической трубки к микроманометру при измерении динамического давления в воздуховод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1 - воздуховод нагнетательный или всасывающий, 2 - пневмометрическая трубка,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3 - наклонная трубка микроманометра, 4 - резервуар микроманометра, 5 - резиновые шланг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1" t="-13" r="-11" b="-13"/>
                    <a:stretch>
                      <a:fillRect/>
                    </a:stretch>
                  </pic:blipFill>
                  <pic:spPr bwMode="auto">
                    <a:xfrm>
                      <a:off x="0" y="0"/>
                      <a:ext cx="3333750" cy="28479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2. График поправочных коэффициентов на величину расхода воздуха по воздуховоду при измерении по методу равноотстоящих точек: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1 - для металлических воздуховодов, 2 - для воздуховодов из строительных конструкц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1" t="-12" r="-11" b="-12"/>
                    <a:stretch>
                      <a:fillRect/>
                    </a:stretch>
                  </pic:blipFill>
                  <pic:spPr bwMode="auto">
                    <a:xfrm>
                      <a:off x="0" y="0"/>
                      <a:ext cx="3333750" cy="312420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drawing>
          <wp:inline distT="0" distB="0" distL="0" distR="0">
            <wp:extent cx="1524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37" t="-291" r="-237" b="-291"/>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 100 мм </w:t>
      </w:r>
      <w:r>
        <w:rPr>
          <w:rFonts w:eastAsia="Symbol" w:cs="Symbol" w:ascii="Symbol" w:hAnsi="Symbol"/>
          <w:sz w:val="20"/>
          <w:szCs w:val="20"/>
        </w:rPr>
        <w:t></w:t>
      </w:r>
      <w:r>
        <w:rPr>
          <w:rFonts w:cs="Times New Roman" w:ascii="Times New Roman" w:hAnsi="Times New Roman"/>
          <w:sz w:val="20"/>
          <w:szCs w:val="20"/>
        </w:rPr>
        <w:t xml:space="preserve"> Д </w:t>
      </w:r>
      <w:r>
        <w:rPr>
          <w:rFonts w:eastAsia="Symbol" w:cs="Symbol" w:ascii="Symbol" w:hAnsi="Symbol"/>
          <w:sz w:val="20"/>
          <w:szCs w:val="20"/>
        </w:rPr>
        <w:t></w:t>
      </w:r>
      <w:r>
        <w:rPr>
          <w:rFonts w:cs="Times New Roman" w:ascii="Times New Roman" w:hAnsi="Times New Roman"/>
          <w:sz w:val="20"/>
          <w:szCs w:val="20"/>
        </w:rPr>
        <w:t xml:space="preserve"> 300 км </w:t>
      </w:r>
    </w:p>
    <w:p>
      <w:pPr>
        <w:pStyle w:val="Normal"/>
        <w:ind w:firstLine="284"/>
        <w:jc w:val="both"/>
        <w:rPr/>
      </w:pPr>
      <w:r>
        <w:rPr>
          <w:rFonts w:cs="Times New Roman" w:ascii="Times New Roman" w:hAnsi="Times New Roman"/>
          <w:sz w:val="20"/>
          <w:szCs w:val="20"/>
        </w:rPr>
        <w:drawing>
          <wp:inline distT="0" distB="0" distL="0" distR="0">
            <wp:extent cx="1143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315" t="-379" r="-315" b="-379"/>
                    <a:stretch>
                      <a:fillRect/>
                    </a:stretch>
                  </pic:blipFill>
                  <pic:spPr bwMode="auto">
                    <a:xfrm>
                      <a:off x="0" y="0"/>
                      <a:ext cx="114300" cy="952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при Д</w:t>
      </w:r>
      <w:r>
        <w:rPr>
          <w:rFonts w:cs="Times New Roman" w:ascii="Times New Roman" w:hAnsi="Times New Roman"/>
          <w:sz w:val="20"/>
          <w:szCs w:val="20"/>
          <w:lang w:val="en-US"/>
        </w:rPr>
        <w:t xml:space="preserve"> </w:t>
      </w:r>
      <w:r>
        <w:rPr>
          <w:rFonts w:cs="Times New Roman" w:ascii="Times New Roman" w:hAnsi="Times New Roman"/>
          <w:sz w:val="20"/>
          <w:szCs w:val="20"/>
        </w:rPr>
        <w:t>&gt; 300 м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3. Координаты точек измерения давлений и скоростей в воздуховодах цилиндрического сеч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00475"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9" t="-16" r="-9" b="-16"/>
                    <a:stretch>
                      <a:fillRect/>
                    </a:stretch>
                  </pic:blipFill>
                  <pic:spPr bwMode="auto">
                    <a:xfrm>
                      <a:off x="0" y="0"/>
                      <a:ext cx="3800475" cy="220027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drawing>
          <wp:inline distT="0" distB="0" distL="0" distR="0">
            <wp:extent cx="1524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37" t="-291" r="-237" b="-291"/>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szCs w:val="20"/>
        </w:rPr>
        <w:t xml:space="preserve">при 100 мм </w:t>
      </w:r>
      <w:r>
        <w:rPr>
          <w:rFonts w:eastAsia="Symbol" w:cs="Symbol" w:ascii="Symbol" w:hAnsi="Symbol"/>
          <w:sz w:val="20"/>
          <w:szCs w:val="20"/>
        </w:rPr>
        <w:t></w:t>
      </w:r>
      <w:r>
        <w:rPr>
          <w:rFonts w:cs="Times New Roman" w:ascii="Times New Roman" w:hAnsi="Times New Roman"/>
          <w:sz w:val="20"/>
          <w:szCs w:val="20"/>
        </w:rPr>
        <w:t xml:space="preserve"> в </w:t>
      </w:r>
      <w:r>
        <w:rPr>
          <w:rFonts w:eastAsia="Symbol" w:cs="Symbol" w:ascii="Symbol" w:hAnsi="Symbol"/>
          <w:sz w:val="20"/>
          <w:szCs w:val="20"/>
        </w:rPr>
        <w:t></w:t>
      </w:r>
      <w:r>
        <w:rPr>
          <w:rFonts w:cs="Times New Roman" w:ascii="Times New Roman" w:hAnsi="Times New Roman"/>
          <w:sz w:val="20"/>
          <w:szCs w:val="20"/>
        </w:rPr>
        <w:t xml:space="preserve"> 200 км </w:t>
      </w:r>
    </w:p>
    <w:p>
      <w:pPr>
        <w:pStyle w:val="Normal"/>
        <w:ind w:firstLine="284"/>
        <w:jc w:val="both"/>
        <w:rPr/>
      </w:pPr>
      <w:r>
        <w:rPr>
          <w:rFonts w:cs="Times New Roman" w:ascii="Times New Roman" w:hAnsi="Times New Roman"/>
          <w:sz w:val="20"/>
          <w:szCs w:val="20"/>
        </w:rPr>
        <w:drawing>
          <wp:inline distT="0" distB="0" distL="0" distR="0">
            <wp:extent cx="1143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315" t="-379" r="-315" b="-379"/>
                    <a:stretch>
                      <a:fillRect/>
                    </a:stretch>
                  </pic:blipFill>
                  <pic:spPr bwMode="auto">
                    <a:xfrm>
                      <a:off x="0" y="0"/>
                      <a:ext cx="114300" cy="95250"/>
                    </a:xfrm>
                    <a:prstGeom prst="rect">
                      <a:avLst/>
                    </a:prstGeom>
                  </pic:spPr>
                </pic:pic>
              </a:graphicData>
            </a:graphic>
          </wp:inline>
        </w:drawing>
      </w:r>
      <w:r>
        <w:rPr>
          <w:rFonts w:cs="Times New Roman" w:ascii="Times New Roman" w:hAnsi="Times New Roman"/>
          <w:sz w:val="20"/>
          <w:szCs w:val="20"/>
        </w:rPr>
        <w:t>при в &gt; 200 м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4. Координаты точек измерения давлений и скоростей в воздуховодах прямоугольного сеч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575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13" t="-19" r="-13" b="-19"/>
                    <a:stretch>
                      <a:fillRect/>
                    </a:stretch>
                  </pic:blipFill>
                  <pic:spPr bwMode="auto">
                    <a:xfrm>
                      <a:off x="0" y="0"/>
                      <a:ext cx="2857500" cy="19335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a) при измерении статического дав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575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3" t="-19" r="-13" b="-19"/>
                    <a:stretch>
                      <a:fillRect/>
                    </a:stretch>
                  </pic:blipFill>
                  <pic:spPr bwMode="auto">
                    <a:xfrm>
                      <a:off x="0" y="0"/>
                      <a:ext cx="2857500" cy="194310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б) при измерении полного дав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5. Схемы присоединения пневмометрической трубки к микроманометру при определении напора, развиваемого вентилятором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РМИНЫ И ОПРЕДЕЛ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ентиляция - организованный воздухообмен, способствующий поддержанию требуемых гигиенических и технологических параметров воздуха, а также - комплекс технических средств для реализации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ентиляция аварийная - вентиляция механическая, предназначенная для ускоренного удаления вредностей, поступающих в воздух помещения при аварийных ситу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Вентиляция вытяжная местная (местные отсосы) - вентиляция, предназначенная для удаления загрязненного воздуха непосредственно от источников вредных выдел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Вентиляция вытяжная общеобменная - вентиляция, предназначенная для удаления загрязненного воздуха из всего объема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Вентиляция локализующая - вентиляция местная механическая вытяжная или приточная, предотвращающая распространение вредностей по объему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6. Вентиляция механическая - воздухообмен, осуществляемый при помощи специальных побудителей тяги (вентиляторов, компрессоров, насосов, эжекторов), а также - комплекс технических средств для реализации такого воздухообмен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Вентиляция приточная местная - вентиляция механическая, предназначенная для подачи воздуха на определенный участок рабочей зоны либо на определенное рабочее мест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Вентиляция приточная общеобменная - вентиляция механическая, предназначенная для подачи воздуха в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Вентиляция естественная (аэрация) - воздухообмен, осуществляемый либо под действием разности удельных весов (температур) наружного и внутреннего воздуха, либо под влиянием ветра, либо совместным их действием, а также комплекс технических средств для реализации такого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 Вентиляционный агрегат (вентагрегат) - вентилятор с электродвигателем (может быть оснащен направляющим и спрямляющим аппаратами и регулирующими устройствами), установленный на общей раме, снабженной виброизолирующими устройств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 Вентиляционная система (вентсистема) - вентилятор или вентагрегат с сетью воздуховодов, оборудованных воздухораздающими или воздухоприемными устройствами, который может быть снабжен также устройствами для регулирования, контроля, тепловлажностной обработки и очистки воздух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Воздухообмен - удаление и подача воздуха, организуемые действием естественной и механической вентиляции, в производственном помещ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Воздухораспределитель - (воздухораздающее устройство, приточный насадок, приточный патрубок) - устройство, предназначенное для формирования приточной вентиляционной струи с целью обеспечения требуемых параметров воздушной среды в рабочей зон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4. Воздушная (воздушно-тепловая) завеса - система плоских приточных струй, предназначенная для предотвращения поступления наружного воздуха через открытый проем ворот в помещение либо перетекания воздуха из одного помещения в друго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Воздушный душ - струя приточного воздуха, направленная на рабочего с целью предупреждения его перегрева (см.п.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Встроенный местный отсос - элемент местной вытяжной вентиляции, который конструктивно входит в технологическое оборудование и поставляется вместе с ни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7. Вытяжная шахта - вертикальный открытый канал, выступающий над кровлей, предназначенный для удаления воздуха из помещения либо под действием разности температур наружного и внутреннего воздуха, либо под влиянием ветра, либо совместным их действи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Дефлектор - вытяжная шахта с оголовком специальной формы, обеспечивающим наиболее эффективное удаление воздуха из помещения под совместным действием теплового и ветрового напоров.</w:t>
      </w:r>
    </w:p>
    <w:p>
      <w:pPr>
        <w:pStyle w:val="Normal"/>
        <w:ind w:firstLine="284"/>
        <w:jc w:val="both"/>
        <w:rPr/>
      </w:pPr>
      <w:r>
        <w:rPr>
          <w:rFonts w:cs="Times New Roman" w:ascii="Times New Roman" w:hAnsi="Times New Roman"/>
          <w:sz w:val="20"/>
          <w:szCs w:val="20"/>
        </w:rPr>
        <w:t xml:space="preserve">19. Зона дыхания </w:t>
      </w:r>
      <w:r>
        <w:rPr>
          <w:rFonts w:cs="Times New Roman" w:ascii="Times New Roman" w:hAnsi="Times New Roman"/>
          <w:i/>
          <w:iCs/>
          <w:sz w:val="20"/>
          <w:szCs w:val="20"/>
        </w:rPr>
        <w:t>-</w:t>
      </w:r>
      <w:r>
        <w:rPr>
          <w:rFonts w:cs="Times New Roman" w:ascii="Times New Roman" w:hAnsi="Times New Roman"/>
          <w:sz w:val="20"/>
          <w:szCs w:val="20"/>
        </w:rPr>
        <w:t xml:space="preserve"> пространство в радиусе до 0,5 м от лица работающег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0. Калорифер - теплообменник, предназначенный для передачи тепла от теплоносителя к воздуху в системах отопления и приточной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Кондиционирование воздуха - специальная обработка приточного воздуха (очистка, подогрев или охлаждение, увлажнение или сушка и др.) с целью создания и автоматического поддержания заданных параметров воздушной среды в помещении, а также комплекс технических средств, обеспечивающих указанный процес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Кратность воздухообмена - отношение часового объема удаляемого или подаваемого воздуха к строительному объему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Микроклимат - условия в помещении, характеризуемые сочетанием следующих параметров производственной среды, действующих на организм человека: температура воздуха, относительная влажность или влагосодержание воздуха, подвижность воздуха, температура поверхностей ограждений и технологическ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Отопление - обеспечение требуемого температурного режима в помещении с помощью комплекса инженер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Отопление воздушное - система отопления, в которой теплоносителем служит нагретый воздух, подаваемый непосредственно в отапливаемое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Отопление воздушное, совмещенное с вентиляцией - система отопления, в которой теплоносителем служит нагретый приточный воздух, используемый одновременно для общеобменной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Подпор (разрежение) - избыточное (недостаточное) по сравнению с соседними помещениями или атмосферой давление воздуха в производственном помещении, создаваемое средствами вентиляции путем превышения объема притока над вытяжкой (превышения вытяжки над приток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Пылегазоочистные устройства - оборудование для очистки технологических и вентиляционных выб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Пылеуловители - устройства для очистки запыленных воздушных выб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0. Рабочая зона - пространство высотой до 2 м над уровнем пола или площадки, в котором находятся постоянные или временные рабочие ме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Рециркуляция - полный или частичный возврат в помещение воздуха, удаляемого вытяжной вентиля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Теплонапряженность - избыточное за вычетом теплопотерь количество явного тепла, поступающего в помещение за единицу времени от технологического оборудования, изделий, освещения, людей и солнечной радиации, отнесенное к объему производственного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Фильтры воздушные - устройства для очистки от пыли наружного или рециркуляционного воздуха, подаваемого в помещение системами приточной вентиляции и кондиционирования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ind w:firstLine="284"/>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2. ПАРАМЕТРЫ, ИЗМЕРЯЕМЫЕ ПРИ САНИТАРНО-ГИГИЕНИЧЕСКОМ ОБСЛЕДОВАНИИ ПРОИЗВОДСТВЕННЫХ ПОМЕЩЕНИЙ; ПРИБОРЫ И МЕТОДЫ ИЗМЕРЕНИЙ</w:t>
      </w:r>
    </w:p>
    <w:p>
      <w:pPr>
        <w:pStyle w:val="Normal"/>
        <w:ind w:firstLine="284"/>
        <w:rPr>
          <w:rFonts w:ascii="Times New Roman" w:hAnsi="Times New Roman" w:cs="Times New Roman"/>
          <w:sz w:val="20"/>
          <w:szCs w:val="20"/>
        </w:rPr>
      </w:pPr>
      <w:r>
        <w:rPr>
          <w:rFonts w:cs="Times New Roman" w:ascii="Times New Roman" w:hAnsi="Times New Roman"/>
          <w:sz w:val="20"/>
          <w:szCs w:val="20"/>
        </w:rPr>
        <w:t>3. ОЦЕНКА САНИТАРНО-ГИГИЕНИЧЕСКОЙ ЭФФЕКТИВНОСТИ ВЕНТИЛЯЦИИ</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1. Схема присоединения пневмометрической трубки к микроманометру при измерении динамического давления в воздуховоде</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2. График поправочных коэффициентов на величину расхода воздуха по воздуховоду при измерении по методу равноотстоящих точек</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3. Координаты точек измерения давлений и скоростей в воздуховодах цилиндрического сеч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4. Координаты точек измерения давлений и скоростей в воздуховодах прямоугольного сеч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5. Схемы присоединения пневмометрической трубки к микроманометру при определении напора, развиваемого вентилятором</w:t>
      </w:r>
    </w:p>
    <w:p>
      <w:pPr>
        <w:pStyle w:val="Normal"/>
        <w:ind w:firstLine="284"/>
        <w:rPr>
          <w:rFonts w:ascii="Times New Roman" w:hAnsi="Times New Roman" w:cs="Times New Roman"/>
          <w:sz w:val="20"/>
          <w:szCs w:val="20"/>
        </w:rPr>
      </w:pPr>
      <w:r>
        <w:rPr>
          <w:rFonts w:cs="Times New Roman" w:ascii="Times New Roman" w:hAnsi="Times New Roman"/>
          <w:sz w:val="20"/>
          <w:szCs w:val="20"/>
        </w:rPr>
        <w:t>Приложение 1.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22:00Z</dcterms:created>
  <dc:creator>Тункин</dc:creator>
  <dc:description/>
  <cp:keywords/>
  <dc:language>en-US</dc:language>
  <cp:lastModifiedBy>Анна Николаевна</cp:lastModifiedBy>
  <dcterms:modified xsi:type="dcterms:W3CDTF">2007-03-19T13:58:00Z</dcterms:modified>
  <cp:revision>6</cp:revision>
  <dc:subject/>
  <dc:title>МУ 4425-87</dc:title>
</cp:coreProperties>
</file>